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 Белорече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 педсовета протокол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31.08.2012 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2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  <w:tab/>
        <w:tab/>
        <w:t xml:space="preserve">    М.Л.Халилов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 ПРОГРАММА</w:t>
        <w:tab/>
        <w:tab/>
        <w:tab/>
        <w:tab/>
        <w:tab/>
        <w:tab/>
      </w:r>
    </w:p>
    <w:p>
      <w:pPr>
        <w:pStyle w:val="Normal"/>
        <w:rPr>
          <w:i/>
          <w:i/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 предмету:  </w:t>
      </w:r>
      <w:r>
        <w:rPr>
          <w:i/>
          <w:sz w:val="28"/>
          <w:szCs w:val="28"/>
        </w:rPr>
        <w:t>русский 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ь обучения :     </w:t>
      </w:r>
      <w:r>
        <w:rPr>
          <w:i/>
          <w:sz w:val="28"/>
          <w:szCs w:val="28"/>
        </w:rPr>
        <w:t>начальное общее 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часов:    </w:t>
      </w:r>
      <w:r>
        <w:rPr>
          <w:i/>
          <w:sz w:val="28"/>
          <w:szCs w:val="28"/>
        </w:rPr>
        <w:t>675 ч</w:t>
      </w:r>
      <w:r>
        <w:rPr>
          <w:sz w:val="28"/>
          <w:szCs w:val="28"/>
        </w:rPr>
        <w:t xml:space="preserve">                       Уровень</w:t>
      </w:r>
      <w:r>
        <w:rPr>
          <w:i/>
          <w:sz w:val="28"/>
          <w:szCs w:val="28"/>
        </w:rPr>
        <w:t>: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Яблоновская  Светлана Вячеслав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 на основе авторск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усскому языку С.В.Иванова – М.: «Вентана – Граф», 2011г.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лавной целью современного школьного образования является развитие ребёнка как компетентной личности путём включения его в различные виды ценностной человеческой деятельности: учёба, познания, коммуникация, профессионально-трудовой выбор, поиск смыслов жизнедеятельности. С этих позиций обучение рассматривается как процесс овладения не только определённой суммой знаний и системой соответствующих умений и навыков, но и как процесс овладения компетенциями. Программа курса «Русский язык» реализует основные положения концепции лингвистического образования младших школьников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усского языка сочетается с первоначальным литературным образованием и обучением чт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учебного предмета «Русский язык» разработана на основе Примерной основной образовательной программы начального общего образования, учебно-методического комплекта «Начальная шко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», а именно авторской программы Л.И. Журовой «Обучение грамоте» и С.В.Иванова «Русский язык», утверждённых в соответствии с требованиями Федерального компонента государственного стандарта начального образования. Предмет «Русский язык» обеспечивается учебниками: «Букварь» ч.1,2 - для 1 класса (авторы Л.Е. Журова, А.О. Евдокимова),  «Русский язык» ч.1,2 - для 1- 4 классов (авторы С.В. Иванов, А.О. Евдокимова, М.И. Кузнецов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619"/>
        <w:gridCol w:w="1502"/>
        <w:gridCol w:w="1440"/>
        <w:gridCol w:w="854"/>
        <w:gridCol w:w="749"/>
        <w:gridCol w:w="734"/>
        <w:gridCol w:w="686"/>
      </w:tblGrid>
      <w:tr>
        <w:trPr>
          <w:trHeight w:val="33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562" w:hRule="atLeast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, темы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рная программ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чая программа</w:t>
            </w:r>
          </w:p>
        </w:tc>
        <w:tc>
          <w:tcPr>
            <w:tcW w:w="3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чая программа по классам</w:t>
            </w:r>
          </w:p>
        </w:tc>
      </w:tr>
      <w:tr>
        <w:trPr>
          <w:trHeight w:val="581" w:hRule="atLeast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л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кл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кл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кл</w:t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Обучение грамот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Графика и письмо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истематический курс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кси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етика и графи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29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лов (морфемика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29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6</w:t>
            </w:r>
          </w:p>
        </w:tc>
      </w:tr>
      <w:tr>
        <w:trPr>
          <w:trHeight w:val="29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таксис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</w:tr>
      <w:tr>
        <w:trPr>
          <w:trHeight w:val="41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фография и пунктуац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0</w:t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29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  <w:r>
              <w:rPr>
                <w:b/>
              </w:rPr>
              <w:t>8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</w:p>
        </w:tc>
      </w:tr>
      <w:tr>
        <w:trPr>
          <w:trHeight w:val="29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чебный предмет «Русский язык» занимает ведущее место в начальном образовании, поскольку направлен на формирование функциональной грамотности младших школьни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т успехов в изучении русского языка во многом зависит качество подготовки ребёнка по другим школьным предмет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дачи обучения русскому языку в начальных классах разнообразны и тесно взаимосвязан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color w:val="000000"/>
          <w:sz w:val="28"/>
          <w:szCs w:val="28"/>
        </w:rPr>
        <w:t>овладение речевой деятельностью в разных её видах (чтение, письмо, говорение, слушание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color w:val="000000"/>
          <w:sz w:val="28"/>
          <w:szCs w:val="28"/>
        </w:rPr>
        <w:t>усвоение основ знаний из области фонетики и графики, грамматики (морфология и синтаксис), лексики (словарный состав языка), морфемики (состав слова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color w:val="000000"/>
          <w:sz w:val="28"/>
          <w:szCs w:val="28"/>
        </w:rPr>
        <w:t>формирование каллиграфических, орфографических и пунктуационных навыков, речевых умений, обеспечивающих восприятие, воспроизведение и создание высказываний в устной и письменной форм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•  </w:t>
      </w:r>
      <w:r>
        <w:rPr>
          <w:color w:val="000000"/>
          <w:sz w:val="28"/>
          <w:szCs w:val="28"/>
        </w:rPr>
        <w:t>обогащение словарного запаса, умение пользоваться словарями разных тип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•  </w:t>
      </w:r>
      <w:r>
        <w:rPr>
          <w:color w:val="000000"/>
          <w:sz w:val="28"/>
          <w:szCs w:val="28"/>
        </w:rPr>
        <w:t>эстетическое, эмоциональное, нравственное развитие школьник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• </w:t>
      </w:r>
      <w:r>
        <w:rPr>
          <w:color w:val="000000"/>
          <w:sz w:val="28"/>
          <w:szCs w:val="28"/>
        </w:rPr>
        <w:t>пробуждение познавательного интереса к родному слову, стремления совершенствовать свою реч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зучение русского языка в первом классе начинается с курса «Обучение грамоте» и является начальным этапом в единой системе изучения русского языка и литературного чтения. В рабочей программе содержание обучения грамоте представлено как в курсе русского языка, так и в курсе литературного чтения.           Обучение письму идёт параллельно с обучением чтению с учётом принципа координации устной и письменной речи. Основа элементарного графического навыка формируется наряду с речевыми умениями, обогащением и активизацией словаря, становлением и развитием фонематического слуха, а также грамматико-орфографической пропедевтик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ле курса «Обучение грамоте» начинается раздельное изучение русского языка и литературного чтения. В программу русского языка отобраны знания из области фонетики, графики, лексики, морфемики, грамматики (морфологии, синтаксиса), а также орфографии и пунктуации. Наряду с лингвистическими знаниями в программу включены и элементарные сведения из области речеведения: текст, тема и основная мысль текста, заголовок, структура, типы речи (повествование, описание, рассуждение), стили и изобразительно-выразительные средства реч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кольку все стороны языка - фонетическая, грамматическая, словообразовательная, лексическая - взаимосвязаны, то в каждом классе проводится изучение всех подсистем языка. 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Блоковая подача материала реализуется в учебниках «Русский язык» 2, 3 и 4 классов. Под блоками понимается система уроков, реализующих общую цель обучения. В рамках уроков одного блока реализуется только одна цель. Уроки каждого блока перемежают друг друга и объединяются изучаемой языковой единиц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ажной отличительной стороной данной программы учебного курса «Русский язык» является ориентация ученика не на заучивание определений и правил, а 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с устройством и функционированием родного языка, овладение умениями выделения и характеристики языковых единиц с опорой на алгоритмы. Материал, превышающий уровень требований, призван расширить кругозор учащихся, познакомить с интересными фактами и явлениями из жизни родного языка, что позволяет реализовать дифференцированный и индивидуальный подход к обуч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учебного предмета «Русский язык» рассчитана на обучение с 1 по 4 класс. В 1 классе - 33 учебных недели по 5 часов в неделю (165 часов в год). Со 2 по 4 класс - по 5 часов в   неделю, на 34 учебных недели (170 часов в год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зучение учебного предмета «Русский язык» направлено на развитие младшего школьника как личности, полноценно владеющей устной и письменной речью, безошибочного письма. Формируя эти навыки, мы стремимся к тому, чтобы ученик стал культурным человеком. Знакомя учащихся с основными положениями лингвистики, мы тем самым формируем у них научное представление о системе и структуре родного языка, развиваем логическое и абстрактное мышление, представляем родной (русский) язык как часть окружающего ми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освоения учебного предмета «Русский язык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   </w:t>
      </w:r>
      <w:r>
        <w:rPr>
          <w:color w:val="000000"/>
          <w:sz w:val="28"/>
          <w:szCs w:val="28"/>
          <w:u w:val="single"/>
        </w:rPr>
        <w:t>В сфере личност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владение грамотой (навыками и умениями чтения и письм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сширение активного и пассивного словарного запаса учащих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  овладение навыками и умениями различных видов устной и письменной реч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владение орфографией и пунктуацией, а также другими технологическими компонентами письм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овладение навыками и умениями понимания и анализа текстов разных вид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истематизация языковых, прежде всего грамматических, зн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скрытие для учащихся воспитательного потенциала родного язы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формирование у учащихся языкового чуть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   </w:t>
      </w:r>
      <w:r>
        <w:rPr>
          <w:color w:val="000000"/>
          <w:sz w:val="28"/>
          <w:szCs w:val="28"/>
          <w:u w:val="single"/>
        </w:rPr>
        <w:t>В сфере познаватель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, в том числе контролируемом пространстве Интерне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использовать знаково-символические средства, в том числе модели и схе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строить сообщения в устной и письменной форм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ыделять существенную информацию из сообщений разных видов (в первую очередь текстов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ять синтез как составление целого из час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роводить сравнение и классификацию по заданным критерия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танавливать причинно-следственные связи в изучаемом круге явл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бобщать на основе выделения сущностной связ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ять   подведение   под   понятие   на   основе   распознавания объектов, выделения существенных признаков и их синтез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танавливать аналог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   </w:t>
      </w:r>
      <w:r>
        <w:rPr>
          <w:color w:val="000000"/>
          <w:sz w:val="28"/>
          <w:szCs w:val="28"/>
          <w:u w:val="single"/>
        </w:rPr>
        <w:t>В сфере коммуникатив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строить монологическое высказывание, владеть диалогической формой реч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формулировать собственное мнение и позиц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троить понятные для партнёра высказы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задавать вопрос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   </w:t>
      </w:r>
      <w:r>
        <w:rPr>
          <w:color w:val="000000"/>
          <w:sz w:val="28"/>
          <w:szCs w:val="28"/>
          <w:u w:val="single"/>
        </w:rPr>
        <w:t>В сфере регулятив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ринимать и сохранять учебную задач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планировать свои действия в соответствии с поставленной задачей и условиями её реализации во внешнеречевом план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ять итоговый и пошаговый контроль по результат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адекватно воспринимать оценку учителей, товарищей, родите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учебного предмета «Русский язы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бучение грамоте – 97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Фонетика. </w:t>
      </w:r>
      <w:r>
        <w:rPr>
          <w:color w:val="000000"/>
          <w:sz w:val="28"/>
          <w:szCs w:val="28"/>
        </w:rPr>
        <w:t>Звуки речи. Осознание смыслоразличительной функции звуков. Осознание единства звукового состава слова и его значения. Овладение интонационным выделением звуков в слове. Установление числа и последовательности звуков в слове. Сопоставление слов, различающихся одним звук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Графика. </w:t>
      </w:r>
      <w:r>
        <w:rPr>
          <w:color w:val="000000"/>
          <w:sz w:val="28"/>
          <w:szCs w:val="28"/>
        </w:rPr>
        <w:t xml:space="preserve">Различение звука и буквы: буква как знак звука. Овладение позиционным способом обозначения звуков буквами. Воспроизведение звуковой формы слова по его буквенной записи (чтение). Буквы гласных как показатель твердости—мягкости согласных звуков. Функция букв е, ё, /о, </w:t>
      </w:r>
      <w:r>
        <w:rPr>
          <w:b/>
          <w:b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(йотированные). Обозначение буквами звука [й] в разных позиц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Усвоение гигиенических требований при письме. Развитие мелкой моторики пальцев и свободы движения рук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ладение начертанием письменных заглавных и строчных букв. Письмо букв, буквосочетаний, слогов, слов, предложений с соблюдением гигиенических норм. Письмо под диктовку слов и предложений, написание которых не расходится с произношением. Усвоение приемов и последовательности правильного списывания текс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нимание функций небуквенных графических средств: пробела между словами, знака переноса, красной строки </w:t>
      </w:r>
      <w:r>
        <w:rPr>
          <w:i/>
          <w:iCs/>
          <w:color w:val="000000"/>
          <w:sz w:val="28"/>
          <w:szCs w:val="28"/>
        </w:rPr>
        <w:t>(абзац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Слово и предложение. </w:t>
      </w:r>
      <w:r>
        <w:rPr>
          <w:color w:val="000000"/>
          <w:sz w:val="28"/>
          <w:szCs w:val="28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ение слова и предложения. Работа с предложением: выделение слов, изменение их порядка, распространение и сокращение предло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Орфография. </w:t>
      </w:r>
      <w:r>
        <w:rPr>
          <w:color w:val="000000"/>
          <w:sz w:val="28"/>
          <w:szCs w:val="28"/>
        </w:rPr>
        <w:t>Ознакомление с правилами правописания и их примен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обозначение гласных после шипящих в позиции под ударением </w:t>
      </w:r>
      <w:r>
        <w:rPr>
          <w:i/>
          <w:iCs/>
          <w:color w:val="000000"/>
          <w:sz w:val="28"/>
          <w:szCs w:val="28"/>
        </w:rPr>
        <w:t xml:space="preserve">(ч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ща, ч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щу, ле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или)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заглавная буква в начале предложения, в именах собственных (без введения термин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раздельное написание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еренос слов по слогам без стечения согласн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знаки препинания в конце предло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Развитие речи. </w:t>
      </w:r>
      <w:r>
        <w:rPr>
          <w:color w:val="000000"/>
          <w:sz w:val="28"/>
          <w:szCs w:val="28"/>
        </w:rPr>
        <w:t>Понимание прочитанного текста при самостоятельном чтении вслух и при его прослушивании. 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</w:t>
        <w:softHyphen/>
        <w:t>формированного текста повествовательного характе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истематический курс – 578 ч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Фонетика и графика – 54 ч. </w:t>
      </w:r>
      <w:r>
        <w:rPr>
          <w:color w:val="000000"/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- согласный; гласный ударный -безударный; согласный твердый - мягкий, парный - непарный; согласный звонк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глухой, парный - непарный. Деление слов на слоги. Словесное ударение и логическое (смысловое) ударение в предложениях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Cs/>
          <w:color w:val="000000"/>
          <w:sz w:val="28"/>
          <w:szCs w:val="28"/>
        </w:rPr>
        <w:t>Фонетический разбор сл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личение звуков и букв. Обозначение на письме твердости и мягкости согласных звуков. Использование на письме разделительных ь и 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i/>
          <w:iCs/>
          <w:color w:val="000000"/>
          <w:sz w:val="28"/>
          <w:szCs w:val="28"/>
        </w:rPr>
        <w:t xml:space="preserve">стол, конь; </w:t>
      </w:r>
      <w:r>
        <w:rPr>
          <w:color w:val="000000"/>
          <w:sz w:val="28"/>
          <w:szCs w:val="28"/>
        </w:rPr>
        <w:t xml:space="preserve">в словах с йотированными гласными е, ё, /о, </w:t>
      </w:r>
      <w:r>
        <w:rPr>
          <w:iCs/>
          <w:color w:val="000000"/>
          <w:sz w:val="28"/>
          <w:szCs w:val="28"/>
        </w:rPr>
        <w:t>я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овах с непроизносимыми согласны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спользование небуквенных графических средств: пробел между словами, знак переноса, красная строка </w:t>
      </w:r>
      <w:r>
        <w:rPr>
          <w:i/>
          <w:iCs/>
          <w:color w:val="000000"/>
          <w:sz w:val="28"/>
          <w:szCs w:val="28"/>
        </w:rPr>
        <w:t xml:space="preserve">(абзац). </w:t>
      </w:r>
      <w:r>
        <w:rPr>
          <w:color w:val="000000"/>
          <w:sz w:val="28"/>
          <w:szCs w:val="28"/>
        </w:rPr>
        <w:t>Знание алфавита: правильное наз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Лексика – 23 ч. </w:t>
      </w:r>
      <w:r>
        <w:rPr>
          <w:i/>
          <w:iCs/>
          <w:color w:val="000000"/>
          <w:sz w:val="28"/>
          <w:szCs w:val="28"/>
        </w:rPr>
        <w:t xml:space="preserve">(изучается во всех разделах курса). </w:t>
      </w:r>
      <w:r>
        <w:rPr>
          <w:color w:val="000000"/>
          <w:sz w:val="28"/>
          <w:szCs w:val="28"/>
        </w:rPr>
        <w:t xml:space="preserve">Понимание слова как единства звучания и значения. Нахождение в словаре значения слова; </w:t>
      </w:r>
      <w:r>
        <w:rPr>
          <w:iCs/>
          <w:color w:val="000000"/>
          <w:sz w:val="28"/>
          <w:szCs w:val="28"/>
        </w:rPr>
        <w:t>определение значения слова в тексте. Осознание словарного богатства русского языка. Различение однозначных и многозначных слов. Различение прямого и переносного значения слова: анализ образцов использования в тексте. Синонимы и антонимы: наблюдение в эталонных текстах, использование в ре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Состав слова (морфемика) – 33 ч. </w:t>
      </w:r>
      <w:r>
        <w:rPr>
          <w:color w:val="000000"/>
          <w:sz w:val="28"/>
          <w:szCs w:val="28"/>
        </w:rPr>
        <w:t xml:space="preserve">Овладение понятием «родственные (однокоренные) слова». </w:t>
      </w:r>
      <w:r>
        <w:rPr>
          <w:iCs/>
          <w:color w:val="000000"/>
          <w:sz w:val="28"/>
          <w:szCs w:val="28"/>
        </w:rPr>
        <w:t>Различение однокоренных слов и различных форм одного и того лее сло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ение однокоренных слов и синонимов, однокоренны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 и слов с омонимичными корнями. Выделение в слове корня, основы, окончания, приставки, суффикса. </w:t>
      </w:r>
      <w:r>
        <w:rPr>
          <w:iCs/>
          <w:color w:val="000000"/>
          <w:sz w:val="28"/>
          <w:szCs w:val="28"/>
        </w:rPr>
        <w:t>Осознание значения суффиксов и приставок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е новых слов (однокоренных) с помощью суффиксов и приставок. </w:t>
      </w:r>
      <w:r>
        <w:rPr>
          <w:iCs/>
          <w:color w:val="000000"/>
          <w:sz w:val="28"/>
          <w:szCs w:val="28"/>
        </w:rPr>
        <w:t>Разбор слова по состав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Морфология – 86 ч. </w:t>
      </w:r>
      <w:r>
        <w:rPr>
          <w:color w:val="000000"/>
          <w:sz w:val="28"/>
          <w:szCs w:val="28"/>
        </w:rPr>
        <w:t xml:space="preserve">Части речи; </w:t>
      </w:r>
      <w:r>
        <w:rPr>
          <w:iCs/>
          <w:color w:val="000000"/>
          <w:sz w:val="28"/>
          <w:szCs w:val="28"/>
        </w:rPr>
        <w:t>деление частей речи на самостоятельные и служеб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 xml:space="preserve">Имя существительное. </w:t>
      </w:r>
      <w:r>
        <w:rPr>
          <w:color w:val="000000"/>
          <w:sz w:val="28"/>
          <w:szCs w:val="28"/>
        </w:rPr>
        <w:t>Значение и употребление в речи. Умение опознавать имена собственные. Различение имен существительных,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</w:t>
        <w:softHyphen/>
        <w:t xml:space="preserve">вительных по падежам. Определение падежа, в котором употреблено имя существительное. </w:t>
      </w:r>
      <w:r>
        <w:rPr>
          <w:iCs/>
          <w:color w:val="000000"/>
          <w:sz w:val="28"/>
          <w:szCs w:val="28"/>
        </w:rPr>
        <w:t>Различение падежных и смысловых (синтаксических) вопросов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принадлежности имен существительных к 1, 2, 3-му склонению. </w:t>
      </w:r>
      <w:r>
        <w:rPr>
          <w:iCs/>
          <w:color w:val="000000"/>
          <w:sz w:val="28"/>
          <w:szCs w:val="28"/>
        </w:rPr>
        <w:t>Морфологический разбор имен существитель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Имя прилагательное.</w:t>
      </w:r>
      <w:r>
        <w:rPr>
          <w:color w:val="000000"/>
          <w:sz w:val="28"/>
          <w:szCs w:val="28"/>
        </w:rPr>
        <w:t xml:space="preserve"> Значение и употребление в речи. Изменение прилагательных по родам, числам и падежам, кроме прилагательных на </w:t>
      </w:r>
      <w:r>
        <w:rPr>
          <w:i/>
          <w:iCs/>
          <w:color w:val="000000"/>
          <w:sz w:val="28"/>
          <w:szCs w:val="28"/>
        </w:rPr>
        <w:t xml:space="preserve">-ий, -ья, -ов, -ин.  </w:t>
      </w:r>
      <w:r>
        <w:rPr>
          <w:iCs/>
          <w:color w:val="000000"/>
          <w:sz w:val="28"/>
          <w:szCs w:val="28"/>
        </w:rPr>
        <w:t>Морфологический разбор имен прилагатель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Местоимение.</w:t>
      </w:r>
      <w:r>
        <w:rPr>
          <w:color w:val="000000"/>
          <w:sz w:val="28"/>
          <w:szCs w:val="28"/>
        </w:rPr>
        <w:t xml:space="preserve"> Общее представление о местоимении. Личные местоимения, значение и употребление в речи. Личные местоимения 1, 2, 3-го лица единственного и множественного числа. </w:t>
      </w:r>
      <w:r>
        <w:rPr>
          <w:iCs/>
          <w:color w:val="000000"/>
          <w:sz w:val="28"/>
          <w:szCs w:val="28"/>
        </w:rPr>
        <w:t>Склонение личных местоим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Глагол.</w:t>
      </w:r>
      <w:r>
        <w:rPr>
          <w:color w:val="000000"/>
          <w:sz w:val="28"/>
          <w:szCs w:val="28"/>
        </w:rPr>
        <w:t xml:space="preserve"> Значение и употребление в речи. Неопределенная форма глагола.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пряжения глаголов (практическое овла</w:t>
        <w:softHyphen/>
        <w:t xml:space="preserve">дение). Изменение глаголов прошедшего времени по родам и числам. </w:t>
      </w:r>
      <w:r>
        <w:rPr>
          <w:iCs/>
          <w:color w:val="000000"/>
          <w:sz w:val="28"/>
          <w:szCs w:val="28"/>
        </w:rPr>
        <w:t>Морфологический разбор глаго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  <w:u w:val="single"/>
        </w:rPr>
        <w:t>Наречие.</w:t>
      </w:r>
      <w:r>
        <w:rPr>
          <w:iCs/>
          <w:color w:val="000000"/>
          <w:sz w:val="28"/>
          <w:szCs w:val="28"/>
        </w:rPr>
        <w:t xml:space="preserve"> Значение и употребление в ре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Предлог.</w:t>
      </w:r>
      <w:r>
        <w:rPr>
          <w:color w:val="000000"/>
          <w:sz w:val="28"/>
          <w:szCs w:val="28"/>
        </w:rPr>
        <w:t xml:space="preserve"> Знакомство с наиболее употребительными предлогами. </w:t>
      </w:r>
      <w:r>
        <w:rPr>
          <w:iCs/>
          <w:color w:val="000000"/>
          <w:sz w:val="28"/>
          <w:szCs w:val="28"/>
        </w:rPr>
        <w:t>Функция предлогов: образование падежных форм имен существительных и местоимений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 предлогов от пристав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 xml:space="preserve">Союзы </w:t>
      </w:r>
      <w:r>
        <w:rPr>
          <w:i/>
          <w:iCs/>
          <w:color w:val="000000"/>
          <w:sz w:val="28"/>
          <w:szCs w:val="28"/>
        </w:rPr>
        <w:t xml:space="preserve">и, а, но, </w:t>
      </w:r>
      <w:r>
        <w:rPr>
          <w:color w:val="000000"/>
          <w:sz w:val="28"/>
          <w:szCs w:val="28"/>
        </w:rPr>
        <w:t xml:space="preserve">их роль в речи. Частица </w:t>
      </w:r>
      <w:r>
        <w:rPr>
          <w:i/>
          <w:iCs/>
          <w:color w:val="000000"/>
          <w:sz w:val="28"/>
          <w:szCs w:val="28"/>
        </w:rPr>
        <w:t xml:space="preserve">не, </w:t>
      </w:r>
      <w:r>
        <w:rPr>
          <w:color w:val="000000"/>
          <w:sz w:val="28"/>
          <w:szCs w:val="28"/>
        </w:rPr>
        <w:t>её знач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Синтаксис – 50 ч. </w:t>
      </w:r>
      <w:r>
        <w:rPr>
          <w:color w:val="000000"/>
          <w:sz w:val="28"/>
          <w:szCs w:val="28"/>
        </w:rPr>
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хождение и самостоятельное составление предложений с однородными членами без союзов и с союзами и, </w:t>
      </w:r>
      <w:r>
        <w:rPr>
          <w:i/>
          <w:iCs/>
          <w:color w:val="000000"/>
          <w:sz w:val="28"/>
          <w:szCs w:val="28"/>
        </w:rPr>
        <w:t xml:space="preserve">а, но. </w:t>
      </w:r>
      <w:r>
        <w:rPr>
          <w:color w:val="000000"/>
          <w:sz w:val="28"/>
          <w:szCs w:val="28"/>
        </w:rPr>
        <w:t>Использование интонации перечисления в предложениях с однородными член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азличение простых и сложных предлож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Орфография и пунктуация - 220. </w:t>
      </w:r>
      <w:r>
        <w:rPr>
          <w:color w:val="000000"/>
          <w:sz w:val="28"/>
          <w:szCs w:val="28"/>
        </w:rPr>
        <w:t>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правил правописания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четания </w:t>
      </w:r>
      <w:r>
        <w:rPr>
          <w:i/>
          <w:iCs/>
          <w:color w:val="000000"/>
          <w:sz w:val="28"/>
          <w:szCs w:val="28"/>
        </w:rPr>
        <w:t xml:space="preserve">ж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ши, </w:t>
      </w:r>
      <w:r>
        <w:rPr>
          <w:b/>
          <w:bCs/>
          <w:i/>
          <w:iCs/>
          <w:color w:val="000000"/>
          <w:sz w:val="28"/>
          <w:szCs w:val="28"/>
        </w:rPr>
        <w:t xml:space="preserve">ч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ща, чу </w:t>
      </w:r>
      <w:r>
        <w:rPr>
          <w:color w:val="000000"/>
          <w:sz w:val="28"/>
          <w:szCs w:val="28"/>
        </w:rPr>
        <w:t>— щу в положении под ударением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четания </w:t>
      </w:r>
      <w:r>
        <w:rPr>
          <w:i/>
          <w:iCs/>
          <w:color w:val="000000"/>
          <w:sz w:val="28"/>
          <w:szCs w:val="28"/>
        </w:rPr>
        <w:t xml:space="preserve">чк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чн,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нос сло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веряемые безударные гласные в корне слов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произносимые согласные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асные и согласные в неизменяемых на письме приставках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делительные ь и ь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ягкий знак после шипящих на конце имен существительных </w:t>
      </w:r>
      <w:r>
        <w:rPr>
          <w:b/>
          <w:bCs/>
          <w:i/>
          <w:iCs/>
          <w:color w:val="000000"/>
          <w:sz w:val="28"/>
          <w:szCs w:val="28"/>
        </w:rPr>
        <w:t>(ночь, рожь, мышь),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безударные     падежные     окончания     имен     существительных     (кроме существительных на </w:t>
      </w:r>
      <w:r>
        <w:rPr>
          <w:i/>
          <w:iCs/>
          <w:color w:val="000000"/>
          <w:sz w:val="28"/>
          <w:szCs w:val="28"/>
        </w:rPr>
        <w:t>-мя, -ий, -ья, -ье, -ия, -ов, ~ин),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ударные окончания имен прилагательных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b/>
          <w:bCs/>
          <w:i/>
          <w:i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с глаголам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ягкий знак после шипящих на конце глаголов во 2-м лице единственного числа </w:t>
      </w:r>
      <w:r>
        <w:rPr>
          <w:b/>
          <w:bCs/>
          <w:i/>
          <w:iCs/>
          <w:color w:val="000000"/>
          <w:sz w:val="28"/>
          <w:szCs w:val="28"/>
        </w:rPr>
        <w:t>(пишешь, учишь),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ударные личные окончания глаголо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наки    препинания    в    конце    предложения:    точка,    вопросительный   и восклицательный знак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ки препинания в предложениях с однородными член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Развитие речи - 107. </w:t>
      </w:r>
      <w:r>
        <w:rPr>
          <w:color w:val="000000"/>
          <w:sz w:val="28"/>
          <w:szCs w:val="28"/>
        </w:rPr>
        <w:t>Осознание ситуации общения: где, с кем и с какой целью происходит общ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овладение диалогической формой речи. Диалог (спор, беседа). Выражение собственного мнения, его аргументация с учетом ситуации общения. Овладение умениями начать, поддержать, закончить разговор, привлечь внимание и т. п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актическое овладение устными монологическими высказываниями: словесный отчет о выполненной работе; связные высказывания на определенную тему с использованием разных типов речи (описание, повествование, рассужд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Выражение и развитие законченной мысли в текс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ледовательность предложений в текс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следовательность частей текста </w:t>
      </w:r>
      <w:r>
        <w:rPr>
          <w:i/>
          <w:iCs/>
          <w:color w:val="000000"/>
          <w:sz w:val="28"/>
          <w:szCs w:val="28"/>
        </w:rPr>
        <w:t>(абзаце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мплексная работа над структурой текста: озаглавливание, корректирование порядка предложений и частей текста </w:t>
      </w:r>
      <w:r>
        <w:rPr>
          <w:i/>
          <w:iCs/>
          <w:color w:val="000000"/>
          <w:sz w:val="28"/>
          <w:szCs w:val="28"/>
        </w:rPr>
        <w:t>(абзаце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лан текста. Составление планов к данным текстам. </w:t>
      </w:r>
      <w:r>
        <w:rPr>
          <w:iCs/>
          <w:color w:val="000000"/>
          <w:sz w:val="28"/>
          <w:szCs w:val="28"/>
        </w:rPr>
        <w:t>Создание собственных текстов по предложенным план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Типы текстов: описание, повествование, </w:t>
      </w:r>
      <w:r>
        <w:rPr>
          <w:i/>
          <w:iCs/>
          <w:color w:val="000000"/>
          <w:sz w:val="28"/>
          <w:szCs w:val="28"/>
        </w:rPr>
        <w:t xml:space="preserve">рассуждение, </w:t>
      </w:r>
      <w:r>
        <w:rPr>
          <w:color w:val="000000"/>
          <w:sz w:val="28"/>
          <w:szCs w:val="28"/>
        </w:rPr>
        <w:t>их особ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комство с жанрами письма и поздравительной открыт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): </w:t>
      </w:r>
      <w:r>
        <w:rPr>
          <w:iCs/>
          <w:color w:val="000000"/>
          <w:sz w:val="28"/>
          <w:szCs w:val="28"/>
        </w:rPr>
        <w:t>использование в текстах многозначных слов, синонимов, антоним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Знакомство с основными видами сочинений и изложений (без заучивания учащимися определений): </w:t>
      </w:r>
      <w:r>
        <w:rPr>
          <w:iCs/>
          <w:color w:val="000000"/>
          <w:sz w:val="28"/>
          <w:szCs w:val="28"/>
        </w:rPr>
        <w:t>изложения подробные и сжатые, полные, выборочные и изложения с элементами сочинения; сочинения-повествования, сочинения-описания, сочинения-рас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вторение – 5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01"/>
        <w:gridCol w:w="4384"/>
        <w:gridCol w:w="540"/>
        <w:gridCol w:w="540"/>
        <w:gridCol w:w="540"/>
        <w:gridCol w:w="540"/>
        <w:gridCol w:w="4661"/>
      </w:tblGrid>
      <w:tr>
        <w:trPr>
          <w:trHeight w:val="255" w:hRule="atLeast"/>
        </w:trPr>
        <w:tc>
          <w:tcPr>
            <w:tcW w:w="4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учение грамоте  - 97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н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вуки речи. Смыслоразличительные качества   звуков.   Единство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звукового</w:t>
            </w:r>
            <w:r>
              <w:rPr/>
              <w:t xml:space="preserve"> </w:t>
            </w:r>
            <w:r>
              <w:rPr>
                <w:color w:val="000000"/>
              </w:rPr>
              <w:t>состава   слова и   его значения. Интонационное выделение звуков в слове. Звуковой      анализ      слова.      Число      и последовательность       звуков</w:t>
            </w:r>
            <w:r>
              <w:rPr>
                <w:rFonts w:cs="Arial" w:ascii="Arial" w:hAnsi="Arial"/>
                <w:color w:val="000000"/>
              </w:rPr>
              <w:t xml:space="preserve">                   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лове. Изолированный звук. Сопоставление слов, различающихся одним звуком </w:t>
            </w:r>
            <w:r>
              <w:rPr>
                <w:i/>
                <w:iCs/>
                <w:color w:val="000000"/>
              </w:rPr>
              <w:t>(мак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рак), </w:t>
            </w:r>
            <w:r>
              <w:rPr>
                <w:color w:val="000000"/>
              </w:rPr>
              <w:t>Гласные и согласные звуки. Твёрдость и мягкость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согласных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зву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смыслоразличительная функция. Согласные звонкие и глухие. Слог как минимальная произносительная единица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дарение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о   как единство значения   и звучания. Звуки речи. Смыслоразличительные качества звуков. Интонационное выделение звука на фоне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ределение частотного звука в стихотворении. Называние слов с заданным звуком. Дифференциация близких по акустико-артикуляционным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ризнака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вуков. Число и последовательность звуков в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слове.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Сопоставление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слов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зличающихся одним звуком </w:t>
            </w:r>
            <w:r>
              <w:rPr>
                <w:i/>
                <w:iCs/>
                <w:color w:val="000000"/>
              </w:rPr>
              <w:t>(мак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рак). </w:t>
            </w:r>
            <w:r>
              <w:rPr>
                <w:color w:val="000000"/>
              </w:rPr>
              <w:t>Особенность гласных звуков. Особенность согласных звуков. Различение гласных и согласных звуков. Твёрдость и мягкость согласных звуков как смыслоразличительная функция. Различение твёрдых и мягких согласных звуков. Дифференциация парных по твердости-мягкости согласных звуков. Дифференциация парных по звонкости-глухости звуков Слог как минимальная произносительная единица. Слогообразую</w:t>
              <w:softHyphen/>
              <w:t xml:space="preserve">щая функция гласных звуков. Деление слов на слоги. Ударение. Способы его выделения. </w:t>
            </w:r>
            <w:r>
              <w:rPr>
                <w:color w:val="000000"/>
                <w:u w:val="single"/>
              </w:rPr>
              <w:t>Слогоударные сх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оизводить </w:t>
            </w:r>
            <w:r>
              <w:rPr>
                <w:color w:val="000000"/>
              </w:rPr>
              <w:t>заданный учителем образец интонационного выделения звука в сло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звуки по заданному основанию (твёрдые—мягкие согласные звуки). Определять    наличие    заданного звука в сло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слова по первому (последнему) звуку, по наличию близких в акустико-артикуляционном отношении зву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личать звуки: </w:t>
            </w:r>
            <w:r>
              <w:rPr>
                <w:color w:val="000000"/>
              </w:rPr>
              <w:t>гласные и согласные, согласные твердые и мягкие, звонкие и глух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особенности гласных, согласных зву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звуковой состав слова с использованием фишек разного цвета для фиксации качественных характеристик зву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>предложенную модель звукового состава слова, подбирать слова, соответствующие за данной модели. Соотносить заданное слово с соот</w:t>
              <w:softHyphen/>
              <w:t>ветствующей ему моделью, выбирая ее из ряда предложен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авнивать   </w:t>
            </w:r>
            <w:r>
              <w:rPr>
                <w:color w:val="000000"/>
                <w:sz w:val="22"/>
                <w:szCs w:val="22"/>
              </w:rPr>
              <w:t xml:space="preserve">модели  звукового  состава: находить сходство и различие. </w:t>
            </w:r>
            <w:r>
              <w:rPr>
                <w:b/>
                <w:bCs/>
                <w:color w:val="000000"/>
                <w:sz w:val="22"/>
                <w:szCs w:val="22"/>
              </w:rPr>
              <w:t>Контролировать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этапы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сво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боты, оценивать процесс</w:t>
            </w:r>
            <w:r>
              <w:rPr>
                <w:color w:val="000000"/>
              </w:rPr>
              <w:t xml:space="preserve"> и результат выполнения задания.</w:t>
            </w:r>
          </w:p>
        </w:tc>
      </w:tr>
      <w:tr>
        <w:trPr>
          <w:trHeight w:val="343" w:hRule="atLeast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285" w:hRule="atLeast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вук и буква. Буква как знак звука. Позиционный способ обозначения звуков буквами. Воспроизведение звуковой формы слова по ею буквенной записи (чтение). Гласные буквы как показатель твердости—мягкости соглас</w:t>
              <w:softHyphen/>
              <w:t xml:space="preserve">ных звуков. Буквы </w:t>
            </w:r>
            <w:r>
              <w:rPr>
                <w:i/>
                <w:iCs/>
                <w:color w:val="000000"/>
              </w:rPr>
              <w:t xml:space="preserve">Е, е, Ё, ё, Ю, ю, Я, </w:t>
            </w:r>
            <w:r>
              <w:rPr>
                <w:color w:val="000000"/>
              </w:rPr>
              <w:t xml:space="preserve">я (йотированные), их функции. Обозначение буквами звука </w:t>
            </w:r>
            <w:r>
              <w:rPr>
                <w:b/>
                <w:bCs/>
                <w:color w:val="000000"/>
              </w:rPr>
              <w:t xml:space="preserve">[й'] </w:t>
            </w:r>
            <w:r>
              <w:rPr>
                <w:color w:val="000000"/>
              </w:rPr>
              <w:t xml:space="preserve">в разных позициях. Русский алфавит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Гигиенические требования при письме. Развитие мелких мышц пальцев и свободы движения руки. </w:t>
            </w:r>
            <w:r>
              <w:rPr>
                <w:color w:val="000000"/>
              </w:rPr>
              <w:t xml:space="preserve">Начертание письменных заглавных и строчных букв. Письмо букв, буквосочетаний, слогов, слов, предложений с соблюдением гигиенических норм. Приемы правильного списывания с печатного и письменного шрифта. Гласные после шипящих </w:t>
            </w:r>
            <w:r>
              <w:rPr>
                <w:b/>
                <w:bCs/>
                <w:color w:val="000000"/>
              </w:rPr>
              <w:t>(жн</w:t>
            </w:r>
            <w:r>
              <w:rPr>
                <w:color w:val="000000"/>
              </w:rPr>
              <w:t>—</w:t>
            </w:r>
            <w:r>
              <w:rPr>
                <w:b/>
                <w:bCs/>
                <w:i/>
                <w:iCs/>
                <w:color w:val="000000"/>
              </w:rPr>
              <w:t xml:space="preserve">ши, </w:t>
            </w:r>
            <w:r>
              <w:rPr>
                <w:i/>
                <w:iCs/>
                <w:color w:val="000000"/>
              </w:rPr>
              <w:t>ча</w:t>
            </w:r>
            <w:r>
              <w:rPr>
                <w:color w:val="000000"/>
              </w:rPr>
              <w:t>—</w:t>
            </w:r>
            <w:r>
              <w:rPr>
                <w:b/>
                <w:bCs/>
                <w:i/>
                <w:iCs/>
                <w:color w:val="000000"/>
              </w:rPr>
              <w:t>ща,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            </w:t>
            </w:r>
            <w:r>
              <w:rPr>
                <w:i/>
                <w:iCs/>
                <w:color w:val="000000"/>
              </w:rPr>
              <w:t>чу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щу)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Запись,</w:t>
            </w:r>
            <w:r>
              <w:rPr/>
              <w:t xml:space="preserve"> </w:t>
            </w:r>
            <w:r>
              <w:rPr>
                <w:color w:val="000000"/>
              </w:rPr>
              <w:t>выкладывание из разрезной азбуки, печатание и письмо под диктовку отдельных слов и предложений (три— пять слов со звуками в сильной пози</w:t>
              <w:softHyphen/>
              <w:t>ции). Сравнительный анализ буквенных записей слов с разными позициями согласных звуков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вук и буква. Буква как знак звука. Буквы, обозначающие гласные звуки. Выбор буквы гласного звука в за</w:t>
              <w:softHyphen/>
              <w:t xml:space="preserve">висимости от твердости или мягкости предшествующего согласного. Функции букв, обозначающих гласный звук в открытом слоге: обозначение гласного звука и указание на твердость или мягкость предшествующего согласного. Функции букв е, </w:t>
            </w:r>
            <w:r>
              <w:rPr>
                <w:i/>
                <w:iCs/>
                <w:color w:val="000000"/>
              </w:rPr>
              <w:t xml:space="preserve">ё, </w:t>
            </w:r>
            <w:r>
              <w:rPr>
                <w:color w:val="000000"/>
              </w:rPr>
              <w:t xml:space="preserve">/о, я (йотированные). Буквы, обозначающие согласные звуки. Овладение способом чтения прямого слога. Воспроизведение звуковой формы слова по его буквенной записи (чтение). Дифференциация букв, обозначающих близкие по акустико-артикуляционным признакам согласные звуки </w:t>
            </w:r>
            <w:r>
              <w:rPr>
                <w:i/>
                <w:iCs/>
                <w:color w:val="000000"/>
              </w:rPr>
              <w:t>(с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з, ш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ж, с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 xml:space="preserve">ш, </w:t>
            </w:r>
            <w:r>
              <w:rPr>
                <w:b/>
                <w:bCs/>
                <w:i/>
                <w:iCs/>
                <w:color w:val="000000"/>
              </w:rPr>
              <w:t>з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 xml:space="preserve">ж, 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л, и</w:t>
            </w:r>
            <w:r>
              <w:rPr>
                <w:color w:val="000000"/>
              </w:rPr>
              <w:t xml:space="preserve">—ч и т. д.). Дифференциация букв. имеющих оптическое и кинетическое сходство </w:t>
            </w:r>
            <w:r>
              <w:rPr>
                <w:i/>
                <w:iCs/>
                <w:color w:val="000000"/>
              </w:rPr>
              <w:t>(о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а, и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у, п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т, л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м, х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ж, ш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т, в</w:t>
            </w:r>
            <w:r>
              <w:rPr>
                <w:color w:val="000000"/>
              </w:rPr>
              <w:t>—</w:t>
            </w:r>
            <w:r>
              <w:rPr>
                <w:b/>
                <w:bCs/>
                <w:i/>
                <w:iCs/>
                <w:color w:val="000000"/>
              </w:rPr>
              <w:t xml:space="preserve">д </w:t>
            </w:r>
            <w:r>
              <w:rPr>
                <w:color w:val="000000"/>
              </w:rPr>
              <w:t xml:space="preserve">и т. д.). Разные способы обозначения буквами звука </w:t>
            </w:r>
            <w:r>
              <w:rPr>
                <w:i/>
                <w:iCs/>
                <w:color w:val="000000"/>
              </w:rPr>
              <w:t xml:space="preserve">[й"\. </w:t>
            </w:r>
            <w:r>
              <w:rPr>
                <w:color w:val="000000"/>
              </w:rPr>
              <w:t>Функция букв ь и ь. Русский алфави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работка техники чтения. Работа над осознанностью чтения. Гигиенические требования к положению тетради, ручки, к правильной посадке. Пространственная ориентация на листе тетради. Анализ начертаний письменных за образа обозначающей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  <w:r>
              <w:rPr>
                <w:color w:val="000000"/>
              </w:rPr>
              <w:t>его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буквы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двигательного образа этой буквы. Письмо букв, буквосочетаний, слогов, слов с соблюдением гигиенических норм. </w:t>
            </w:r>
            <w:r>
              <w:rPr>
                <w:i/>
                <w:iCs/>
                <w:color w:val="000000"/>
              </w:rPr>
              <w:t>Развитие мелких мышц пальцев 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звук и соответствующую ему букв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функцию букв, обозначающих гласные звуки в открытом слове: буквы гласных как показатель</w:t>
            </w:r>
            <w:r>
              <w:rPr>
                <w:rFonts w:cs="Arial" w:ascii="Arial" w:hAnsi="Arial"/>
                <w:color w:val="000000"/>
              </w:rPr>
              <w:t xml:space="preserve">                 </w:t>
            </w:r>
            <w:r>
              <w:rPr>
                <w:color w:val="000000"/>
              </w:rPr>
              <w:t>твердости-мягк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едшествующих согласных звуков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азные способы обозначения буквами звука </w:t>
            </w:r>
            <w:r>
              <w:rPr>
                <w:i/>
                <w:iCs/>
                <w:color w:val="000000"/>
              </w:rPr>
              <w:t xml:space="preserve">[й]. </w:t>
            </w:r>
            <w:r>
              <w:rPr>
                <w:b/>
                <w:color w:val="000000"/>
              </w:rPr>
              <w:t>Воспроизводить</w:t>
            </w:r>
            <w:r>
              <w:rPr>
                <w:color w:val="000000"/>
              </w:rPr>
              <w:t xml:space="preserve"> звуковую форму слова по его буквенной запис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поэлементный состав бук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буквы, имеющие оптическое и кинетическое сходство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буквы из набора элементов, различных материалов (проволока, пластилин и др.). </w:t>
            </w:r>
            <w:r>
              <w:rPr>
                <w:b/>
                <w:bCs/>
                <w:color w:val="000000"/>
              </w:rPr>
              <w:t>Анализировать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color w:val="000000"/>
              </w:rPr>
              <w:t>деформирован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, определять недостающие элементы, реконструировать буквы. Выкладывать слова из разрезной азбуки. Контролировать правильность на</w:t>
              <w:softHyphen/>
              <w:t xml:space="preserve">писания буквы, сравнивать свои буквы с предложенным образцом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 xml:space="preserve">под диктовку слова и предложения, состоящие из трех-пяти слов со звуками в сильной позиции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ечатный и письменный шрифт, записывать письменными буквами текст, написанный печатными бук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т на наличие в нём слов с буквосочетаниями жи-ши, ча-ща, чу-щу,   выписывать   слова   с   данными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свободы    движения    руки.     </w:t>
            </w:r>
            <w:r>
              <w:rPr>
                <w:color w:val="000000"/>
              </w:rPr>
              <w:t>Алгорит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ывания с печатного и письмен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рифта.   Письмо   под   диктовку   сл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вуковой  и буквенный состав котор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падае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Гласные после шипящих </w:t>
            </w:r>
            <w:r>
              <w:rPr>
                <w:smallCaps/>
                <w:color w:val="000000"/>
              </w:rPr>
              <w:t>(жй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 xml:space="preserve">ши, </w:t>
            </w:r>
            <w:r>
              <w:rPr>
                <w:b/>
                <w:bCs/>
                <w:i/>
                <w:iCs/>
                <w:color w:val="000000"/>
              </w:rPr>
              <w:t>ча</w:t>
            </w:r>
            <w:r>
              <w:rPr>
                <w:color w:val="000000"/>
              </w:rPr>
              <w:t>—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ща, чу—щ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квосочета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в процессе совместного обсуждения алгоритм списывания. </w:t>
            </w:r>
            <w:r>
              <w:rPr>
                <w:b/>
                <w:bCs/>
                <w:color w:val="000000"/>
              </w:rPr>
              <w:t xml:space="preserve">Списывать </w:t>
            </w:r>
            <w:r>
              <w:rPr>
                <w:color w:val="000000"/>
              </w:rPr>
              <w:t>слова, предложения в соответствии с заданным алгоритмом, контролировать этапы своей работы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лово и предло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лово как объект изучения, материал для анализа. Значение слова. Слово и предложение   (различение).    Работа   с предложением:        выделение        слов, изменение их порядка, распространение и сокращение предложения. Заглавная буква в начале предложения, в именах собственных. Знаки препинания в конце предложения (ознакомление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во  как  объект  изучения,  материал для    анализа.     Различение    слова    и обозначаемого   им   предмета.   Значение слова. Наблюдение над значением слов. Активизация и расширение словарного запаса. Понимание значения слова в кон</w:t>
              <w:softHyphen/>
              <w:t>тексте. Включение слов в предложение. Слово     и     предложение.     Работа     с предложением:         выделение         слов, изменение их порядка, распространение и  сокращение  предложения.   Заглавная буква   в   начале   предложения.    Знаки препинания     в     конце     предложения. Заглавная буква в именах собствен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слово и обозначаемый им предме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слова в соотве</w:t>
              <w:softHyphen/>
              <w:t>тствии с их значением (слова, на</w:t>
              <w:softHyphen/>
              <w:t>зывающие предметы, слова, назы</w:t>
              <w:softHyphen/>
              <w:t>вающие признаки, слова, называющие действи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значение слов (в том числе из контекс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делировать предложения (в том числе в ходе игр), распространять и сокращать предложения в соответствии с изменением модел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обственные предложения с заданной модел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нтролировать  </w:t>
            </w:r>
            <w:r>
              <w:rPr>
                <w:color w:val="000000"/>
              </w:rPr>
              <w:t xml:space="preserve">правильность предложений,    корректировать предложения, содержащие смысловые и грамматические ошиб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       </w:t>
            </w:r>
            <w:r>
              <w:rPr>
                <w:color w:val="000000"/>
              </w:rPr>
              <w:t>случаи        употребления заглавной буквы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ление      рассказов      по      серии сюжетных   картинок.   Сочинение   не</w:t>
              <w:softHyphen/>
              <w:t>больших рассказов повествовательного характера (по материалам собственных игр,            занятий,            наблюдений). Восстановление         деформированного текста повествовательного характера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оставление      рассказов      по      серии сюжетных     картинок.     Использование прочитанных     слов     для     построения связного        рассказа.        Практическое овладение диалогической формой речи. Работа     над     речевым     этикетом     в ситуациях      учебного      и      бытового общения:       приветствие,       прощание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редлагаемые серии сюжетных картинок с правильной последовательностью, составлять рассказы с опорой на картин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предлагаемые серии сюжетных картинок с нарушенной последовательностью: реконструировать события и объяснять ошибки художника,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звинение, благодарность, обращение с просьбой.        Сочинение        небольших рассказов повествовательного характера (по   материалам   собственных   игр,   за</w:t>
              <w:softHyphen/>
              <w:t>нятий,    наблюдений).    Восстановление деформированного           текста           по</w:t>
              <w:softHyphen/>
              <w:t>вествовательного характ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   рассказы    после    внесения изменений        в        последовательность картино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чинять    </w:t>
            </w:r>
            <w:r>
              <w:rPr>
                <w:color w:val="000000"/>
              </w:rPr>
              <w:t>небольшие    рассказы    по</w:t>
              <w:softHyphen/>
              <w:t xml:space="preserve">вествовательного       и       описательного характера (случаи из собственной жизни, свои     наблюдения     и     переживания). </w:t>
            </w:r>
            <w:r>
              <w:rPr>
                <w:b/>
                <w:bCs/>
                <w:color w:val="000000"/>
              </w:rPr>
              <w:t xml:space="preserve">Составлять      </w:t>
            </w:r>
            <w:r>
              <w:rPr>
                <w:color w:val="000000"/>
              </w:rPr>
              <w:t>рассказ      по      опорным слов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  </w:t>
            </w:r>
            <w:r>
              <w:rPr>
                <w:color w:val="000000"/>
              </w:rPr>
              <w:t>уместность   (неуместность) использования  тех  или  иных  речевых средств     в     ситуациях     учебного     и бытового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    в     учебном     диалоге, высказывать и обосновывать свою точку зрения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истематический курс - 578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Фонетика и графика  - 54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Звуки и буквы. Обозначение звуков на письме. Гласные и согласные звуки и буквы.  Гласные буквы  е,  </w:t>
            </w:r>
            <w:r>
              <w:rPr>
                <w:i/>
                <w:iCs/>
                <w:color w:val="000000"/>
              </w:rPr>
              <w:t xml:space="preserve">ё,   ю,  </w:t>
            </w:r>
            <w:r>
              <w:rPr>
                <w:color w:val="000000"/>
              </w:rPr>
              <w:t xml:space="preserve">я,  их функции. Согласные твердые и мягкие, звонкие и глухие. Согласные парные и непарные     по     твердости—мягкости, звонкости—глухости.   Слог.   Ударение. </w:t>
            </w:r>
            <w:r>
              <w:rPr>
                <w:i/>
                <w:iCs/>
                <w:color w:val="000000"/>
              </w:rPr>
              <w:t>Фонетический анализ слова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Звуки речи и буквы. Обозначение звуков речи  на письме.  Гласные и согласные звуки    и    их   буквы.    Отсутствие   при произнесении звука преграды в ротовой полости    как    отличительный    признак гласных звуков. Ударные и безударные гласные звуки в слове. Согласные звуки. Согласные твердые и мягкие (парные и непарные).       Обозначение       мягкости согласных на письме буквами </w:t>
            </w:r>
            <w:r>
              <w:rPr>
                <w:i/>
                <w:iCs/>
                <w:color w:val="000000"/>
              </w:rPr>
              <w:t xml:space="preserve">и, е, ё, ю, ь. </w:t>
            </w:r>
            <w:r>
              <w:rPr>
                <w:color w:val="000000"/>
              </w:rPr>
              <w:t>Согласные звонкие и глухие (парные и непарные).    Дифференциация    сходных звуков     и     обозначающих     их    букв. Пропедевтика замен букв. Слог. Деление слов на слоги. Роль ударения. Устный фонетический анализ слова. Частичный письменный фонетический анализ сл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    </w:t>
            </w:r>
            <w:r>
              <w:rPr>
                <w:color w:val="000000"/>
              </w:rPr>
              <w:t xml:space="preserve">звуки     русского языка      по      значимым      основаниям (например, в ходе заполнения пропусков в таблице «Звуки русского языка»). </w:t>
            </w:r>
            <w:r>
              <w:rPr>
                <w:b/>
                <w:bCs/>
                <w:color w:val="000000"/>
              </w:rPr>
              <w:t xml:space="preserve">Характеризовать       </w:t>
            </w:r>
            <w:r>
              <w:rPr>
                <w:color w:val="000000"/>
              </w:rPr>
              <w:t xml:space="preserve">звуки       (гласные ударные - безударные;                 согласные твёрдые - мягкие, звонкие - глухие)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звук по его характеристике. Соотносить    звук    (выбирая    из    ряда предложенных)    и    его    качественную характеристи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Группировать    </w:t>
            </w:r>
            <w:r>
              <w:rPr>
                <w:color w:val="000000"/>
              </w:rPr>
              <w:t>звуки    по    заданному основа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водить   </w:t>
            </w:r>
            <w:r>
              <w:rPr>
                <w:color w:val="000000"/>
              </w:rPr>
              <w:t>примеры   гласных звуков, твёрдых - мягких,  звонких - глухих соглас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Группировать   </w:t>
            </w:r>
            <w:r>
              <w:rPr>
                <w:color w:val="000000"/>
              </w:rPr>
              <w:t>слова   с   разным   соот</w:t>
              <w:softHyphen/>
              <w:t>ношением    количества    звуков    и букв (количество звуков = количеству букв, количество звуков )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  </w:t>
            </w:r>
            <w:r>
              <w:rPr>
                <w:color w:val="000000"/>
              </w:rPr>
              <w:t>принцип  деления   слов  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бирать  </w:t>
            </w:r>
            <w:r>
              <w:rPr>
                <w:color w:val="000000"/>
              </w:rPr>
              <w:t>необходимый  звук  из  ря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женных, давать его качествен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актеристи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   </w:t>
            </w:r>
            <w:r>
              <w:rPr>
                <w:color w:val="000000"/>
              </w:rPr>
              <w:t>правильность    про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етического анализа слов, провод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етический анализ самостоятельно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женному алгоритму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 слова (морфемика) </w:t>
            </w:r>
            <w:r>
              <w:rPr>
                <w:b/>
                <w:color w:val="000000"/>
                <w:sz w:val="22"/>
                <w:szCs w:val="22"/>
              </w:rPr>
              <w:t xml:space="preserve"> - 33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Форма слова.       </w:t>
            </w:r>
            <w:r>
              <w:rPr>
                <w:color w:val="000000"/>
              </w:rPr>
              <w:t>Окончание.       Основа слова.      Корень</w:t>
            </w:r>
            <w:r>
              <w:rPr>
                <w:rFonts w:cs="Arial" w:ascii="Arial" w:hAnsi="Arial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днокоренные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слова. Черед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гласных   в        корнях.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Суффикс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ставка.     Значение    суффиксов    и приставок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кончание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как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часть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сл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менение     формы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  <w:r>
              <w:rPr>
                <w:color w:val="000000"/>
              </w:rPr>
              <w:t>сл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ческое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усвоение  способ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менения формы слова. Корень как часть слова и общая часть родственных слов.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Однокоренны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(родственные слова). </w:t>
            </w:r>
            <w:r>
              <w:rPr>
                <w:i/>
                <w:iCs/>
                <w:color w:val="000000"/>
              </w:rPr>
              <w:t xml:space="preserve">Наблюдение над корнями слов с чередованием согласных. </w:t>
            </w:r>
            <w:r>
              <w:rPr>
                <w:color w:val="000000"/>
              </w:rPr>
              <w:t xml:space="preserve">Различение однокоренных слов и синонимов, однокоренных слов и слов с омонимичными корнями. Суффикс и приставка как части слова. Значение суффиксов и приставок. </w:t>
            </w:r>
            <w:r>
              <w:rPr>
                <w:i/>
                <w:iCs/>
                <w:color w:val="000000"/>
              </w:rPr>
              <w:t>Разбор слова по составу (морфемный анализ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Объяснять  </w:t>
            </w:r>
            <w:r>
              <w:rPr>
                <w:color w:val="000000"/>
              </w:rPr>
              <w:t xml:space="preserve">   способы       изменения формы слова,   действия   изменения   формы   сло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изменяемые и       неизменяемые слова,   включать   неизменяемые   слова   в предло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ировать</w:t>
            </w:r>
            <w:r>
              <w:rPr>
                <w:color w:val="000000"/>
                <w:sz w:val="22"/>
                <w:szCs w:val="22"/>
              </w:rPr>
              <w:t xml:space="preserve"> правильность объ</w:t>
              <w:softHyphen/>
              <w:t>единения слов в группу: уметь об</w:t>
              <w:softHyphen/>
              <w:t>наруживать лишнее слово в ряду предложенных (например, синоним в группе родственных слов или слово с омонимичным корнем в ряду родственных слов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оить </w:t>
            </w:r>
            <w:r>
              <w:rPr>
                <w:color w:val="000000"/>
                <w:sz w:val="22"/>
                <w:szCs w:val="22"/>
              </w:rPr>
              <w:t>алгоритм разбора слова п</w:t>
            </w:r>
            <w:r>
              <w:rPr>
                <w:color w:val="000000"/>
              </w:rPr>
              <w:t xml:space="preserve">о составу, разбирать слова по составу в </w:t>
            </w:r>
            <w:r>
              <w:rPr>
                <w:color w:val="000000"/>
                <w:sz w:val="22"/>
                <w:szCs w:val="22"/>
              </w:rPr>
              <w:t>соответствии с предложенным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алгоритмо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заданную схему состава слова и подбирать слова заданного состава. </w:t>
            </w:r>
            <w:r>
              <w:rPr>
                <w:b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значение слова - давать развернутое толкование значения слова. </w:t>
            </w:r>
            <w:r>
              <w:rPr>
                <w:b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z w:val="22"/>
                <w:szCs w:val="22"/>
              </w:rPr>
              <w:t>родственные слова и формы сл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роль и значение суф</w:t>
              <w:softHyphen/>
              <w:t>фиксов/приставок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текст с установкой на поиск в нем родственных слов, слов с заданными приставками, с заданными суффиксами. </w:t>
            </w:r>
            <w:r>
              <w:rPr>
                <w:b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лова заданного состава (в том числе в процессе игры типа «Составь слово, в котором корень, как в слове ..., приставка, как в слове ..., окончание, как в слове ...»)</w:t>
            </w:r>
          </w:p>
        </w:tc>
      </w:tr>
      <w:tr>
        <w:trPr>
          <w:trHeight w:val="180" w:hRule="atLeast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60" w:hRule="atLeast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Лексика – 23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лово и его лексическое значение. Слово в словаре и тексте. Определение значения слова в толковом словарике учебника. Слова однозначные и многозначные. </w:t>
            </w:r>
            <w:r>
              <w:rPr>
                <w:i/>
                <w:iCs/>
                <w:color w:val="000000"/>
              </w:rPr>
              <w:t>Синонимы. Антонимы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ово и его значение. Значение слова в толковом словаре и тексте. Слова однозначные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многозначны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Наблюдение за многозначными словами в предложениях. </w:t>
            </w:r>
            <w:r>
              <w:rPr>
                <w:i/>
                <w:iCs/>
                <w:color w:val="000000"/>
              </w:rPr>
              <w:t>Слова-синонимы. Наблюдение за синонимами в тексте. Слова-антони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(прогнозировать) не</w:t>
              <w:softHyphen/>
              <w:t>обходимость использования допол</w:t>
              <w:softHyphen/>
              <w:t xml:space="preserve">нительных источников для уточнения значения незнакомого слова. В процессе практической деятельности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инцип построения толкового словаря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(выписывать) значение слова, пользуясь толковым словариком в учебнике или толковым словарем (сначала с помощью учителя, затем самостоятельно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собственные толковые словарики, внося в них слова, значение которых ранее было неизвестно. </w:t>
            </w:r>
            <w:r>
              <w:rPr>
                <w:b/>
                <w:color w:val="000000"/>
              </w:rPr>
              <w:t>Наблюдать</w:t>
            </w:r>
            <w:r>
              <w:rPr>
                <w:color w:val="000000"/>
              </w:rPr>
              <w:t xml:space="preserve"> за использованием в тексте синоним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еконструировать</w:t>
            </w:r>
            <w:r>
              <w:rPr>
                <w:color w:val="000000"/>
              </w:rPr>
              <w:t xml:space="preserve"> текст, выбирая из ряда синонимов наиболее подходящий для заполнения пропуска в предложении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уместность использования слов в предложениях, находить случаи неудачного выбора слова,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>обнаруженные ошибки, выбирая наиболее точный синони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(в процессе коллективной деятельности и самостоятельно) словарь устаревших слов по материалам работы со сказк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значение      фразеологизмов. Соотносить соответствующие им рисунки. Создавать шуточные рисунки, основанные на значения слов, фразеологизма.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употребление в тексте слов в прямом и переносном значении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прямое и переносное значения слов, подбирать предложения, в которых слово употреблено в прямом/переносном значени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уместность использования слов в тексте, выбирать из ряда предложенных слова для успешного решения коммуникативной задачи</w:t>
            </w:r>
            <w:r>
              <w:rPr>
                <w:color w:val="000000"/>
                <w:u w:val="single"/>
              </w:rPr>
              <w:t>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рфология  - 86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Части речи; </w:t>
            </w:r>
            <w:r>
              <w:rPr>
                <w:i/>
                <w:iCs/>
                <w:color w:val="000000"/>
              </w:rPr>
              <w:t xml:space="preserve">деление частей речи на самостоятельные и служебные. </w:t>
            </w:r>
            <w:r>
              <w:rPr>
                <w:color w:val="000000"/>
              </w:rPr>
              <w:t xml:space="preserve">Имя существительное: общее значение. Род и число имен существительных. Падеж. </w:t>
            </w:r>
            <w:r>
              <w:rPr>
                <w:i/>
                <w:iCs/>
                <w:color w:val="000000"/>
              </w:rPr>
              <w:t>Падеж; и предлог: образование предложно-падежной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              </w:t>
            </w:r>
            <w:r>
              <w:rPr>
                <w:i/>
                <w:iCs/>
                <w:color w:val="000000"/>
              </w:rPr>
              <w:t>форм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клонение имён существительных. Нахождение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  <w:r>
              <w:rPr>
                <w:color w:val="000000"/>
              </w:rPr>
              <w:t>собственных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  <w:r>
              <w:rPr>
                <w:color w:val="000000"/>
              </w:rPr>
              <w:t>имён</w:t>
            </w:r>
            <w:r>
              <w:rPr/>
              <w:t xml:space="preserve"> </w:t>
            </w:r>
            <w:r>
              <w:rPr>
                <w:color w:val="000000"/>
              </w:rPr>
              <w:t>существительных. Имя прилагательное: общее       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менение имён прилагательных по родам, числам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адежа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Словообразование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         </w:t>
            </w:r>
            <w:r>
              <w:rPr>
                <w:i/>
                <w:iCs/>
                <w:color w:val="000000"/>
              </w:rPr>
              <w:t>имён</w:t>
            </w:r>
            <w:r>
              <w:rPr/>
              <w:t xml:space="preserve"> </w:t>
            </w:r>
            <w:r>
              <w:rPr>
                <w:i/>
                <w:iCs/>
                <w:color w:val="000000"/>
              </w:rPr>
              <w:t xml:space="preserve">прилагательных. </w:t>
            </w:r>
            <w:r>
              <w:rPr>
                <w:color w:val="000000"/>
              </w:rPr>
              <w:t xml:space="preserve">Местоимение. Личные местоимения. Употребление личных местоимений в речи. </w:t>
            </w:r>
            <w:r>
              <w:rPr>
                <w:i/>
                <w:iCs/>
                <w:color w:val="000000"/>
              </w:rPr>
              <w:t>Склонение лычных местоим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лагол как часть речи. Значение глагола,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глагольные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ая форма глагола. </w:t>
            </w:r>
            <w:r>
              <w:rPr>
                <w:i/>
                <w:iCs/>
                <w:color w:val="000000"/>
              </w:rPr>
              <w:t xml:space="preserve">Глаголы совершенного и несовершенного вида. </w:t>
            </w:r>
            <w:r>
              <w:rPr>
                <w:color w:val="000000"/>
              </w:rPr>
              <w:t xml:space="preserve">Изменение глаголов по временам: настоящее, прошедшее и будущее время глаголов. Изменение глаголов по лицам. Изменение глаголов по родам в прошедшем времени. Изменение глаголов   по   лицам   в   настоящем   и будущем времени. Изменение глаголов по числам. Спряжение глаголов. </w:t>
            </w:r>
            <w:r>
              <w:rPr>
                <w:i/>
                <w:iCs/>
                <w:color w:val="000000"/>
              </w:rPr>
              <w:t>Словообразование глаголов от других частей речи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Части речи, их значение и признаки. </w:t>
            </w:r>
            <w:r>
              <w:rPr>
                <w:i/>
                <w:iCs/>
                <w:color w:val="000000"/>
              </w:rPr>
              <w:t>Самостоятельные и служебные части ре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мя существительное, его значение, признаки, использование в речи. Род   имён</w:t>
            </w:r>
            <w:r>
              <w:rPr>
                <w:rFonts w:cs="Arial" w:ascii="Arial" w:hAnsi="Arial"/>
                <w:color w:val="000000"/>
              </w:rPr>
              <w:t xml:space="preserve">                   </w:t>
            </w:r>
            <w:r>
              <w:rPr>
                <w:color w:val="000000"/>
              </w:rPr>
              <w:t>существительных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мужской, женский, средний. Число имён существительных. Изменение имён существительных по числам. Изменение имён существительных по падежам. </w:t>
            </w:r>
            <w:r>
              <w:rPr>
                <w:i/>
                <w:iCs/>
                <w:color w:val="000000"/>
              </w:rPr>
              <w:t xml:space="preserve">Падеж и предлог: образование предложно-падежной формы имен существительных. </w:t>
            </w:r>
            <w:r>
              <w:rPr>
                <w:color w:val="000000"/>
              </w:rPr>
              <w:t>Склонение имён существительных: 1, 2 и 3-е склонение. Определение        склонения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имён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уществительных по форме им. п. ед. ч. Нахождение   собственных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имён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уществительных.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</w:rPr>
              <w:t>Морфологическ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азбор имён существительны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мя прилагательное, его значение, признаки, использование в речи. Изменение имён прилагательных по родам, числам и падежам. Связь (согласование) имени прилагательного с именем</w:t>
            </w:r>
            <w:r>
              <w:rPr>
                <w:rFonts w:cs="Arial" w:ascii="Arial" w:hAnsi="Arial"/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существительны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Морфологический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      </w:t>
            </w:r>
            <w:r>
              <w:rPr>
                <w:i/>
                <w:iCs/>
                <w:color w:val="000000"/>
              </w:rPr>
              <w:t>разбор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      </w:t>
            </w:r>
            <w:r>
              <w:rPr>
                <w:i/>
                <w:iCs/>
                <w:color w:val="000000"/>
              </w:rPr>
              <w:t>имен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илагательных.      </w:t>
            </w:r>
            <w:r>
              <w:rPr>
                <w:color w:val="000000"/>
              </w:rPr>
              <w:t xml:space="preserve">Местоимение,      его значение, признаки, использование в речи. Личные местоимения 1, 2, 3-го лица. Местоимения единственного и множественного числа. </w:t>
            </w:r>
            <w:r>
              <w:rPr>
                <w:i/>
                <w:iCs/>
                <w:color w:val="000000"/>
              </w:rPr>
              <w:t>Склонение лич</w:t>
              <w:softHyphen/>
              <w:t>ных местоим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Глагол, его значение, признаки, использование в речи. Начальная форма глагола. Глагольные вопросы «что делать?» и «что сделать?». Изменение глаголов по временам: настоящее, прошедшее и будущее время. Изменение глаголов по родам в прошедшем времени. Изменение глаголов по лицам в настоящем и будущем времени.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пряжение</w:t>
            </w:r>
            <w:r>
              <w:rPr>
                <w:rFonts w:cs="Arial" w:ascii="Arial" w:hAnsi="Arial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глагол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определения спряжения глаголов. </w:t>
            </w:r>
            <w:r>
              <w:rPr>
                <w:i/>
                <w:iCs/>
                <w:color w:val="000000"/>
              </w:rPr>
              <w:t>Морфологический разбор глаго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слова по частям речи, объяснять основания для распределения слов на группы (части речи; самостоятельные и служебные части речи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основание для классификации слов (в качестве основания для группировки слов могут быть использованы различные признаки. Например, по частям речи; для имён существительных по родам, числам, склонениям; для глаголов по вопросам, временам, спряжениям)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грамматические признаки имен существительны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имена существительные по разным основаниям. Соотносить слово и набор его грамматических характеристик, находить в тексте (например,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оэтическом)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имя</w:t>
            </w:r>
            <w:r>
              <w:rPr/>
              <w:t xml:space="preserve">   </w:t>
            </w:r>
            <w:r>
              <w:rPr>
                <w:color w:val="000000"/>
              </w:rPr>
              <w:t>существительное    с    заданными    грам</w:t>
              <w:softHyphen/>
              <w:t>матическими характеристи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имена</w:t>
            </w:r>
            <w:r>
              <w:rPr/>
              <w:t xml:space="preserve"> </w:t>
            </w:r>
            <w:r>
              <w:rPr>
                <w:color w:val="000000"/>
              </w:rPr>
              <w:t>существительные как часть речи. Находить в ряду имен существительных лишнее      имя      существительное      (не имеющее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какого-то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из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те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рамматических признаков, которыми обладают остальные слова в группе). Находить грамматические признаки имен прилагательных. Соотносить форму имени прилагательного с формой имени</w:t>
            </w:r>
            <w:r>
              <w:rPr>
                <w:rFonts w:cs="Arial" w:ascii="Arial" w:hAnsi="Arial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существительног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ставлять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словосочетания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им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уществительное + имя прилагательное. </w:t>
            </w:r>
            <w:r>
              <w:rPr>
                <w:b/>
                <w:bCs/>
                <w:color w:val="000000"/>
              </w:rPr>
              <w:t>Осуществлять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color w:val="000000"/>
              </w:rPr>
              <w:t>контроль</w:t>
            </w:r>
            <w:r>
              <w:rPr>
                <w:rFonts w:cs="Arial" w:ascii="Arial" w:hAnsi="Arial"/>
                <w:color w:val="000000"/>
              </w:rPr>
              <w:t xml:space="preserve">            </w:t>
            </w:r>
            <w:r>
              <w:rPr>
                <w:color w:val="000000"/>
              </w:rPr>
              <w:t>з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ыполняемыми действиями: проверять правильность согласования имен существительных</w:t>
            </w:r>
            <w:r>
              <w:rPr>
                <w:rFonts w:cs="Arial" w:ascii="Arial" w:hAnsi="Arial"/>
                <w:color w:val="000000"/>
              </w:rPr>
              <w:t xml:space="preserve">              </w:t>
            </w:r>
            <w:r>
              <w:rPr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</w:rPr>
              <w:t xml:space="preserve">              </w:t>
            </w:r>
            <w:r>
              <w:rPr>
                <w:color w:val="000000"/>
              </w:rPr>
              <w:t>имен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агательных, находить ошибки, исправлять 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оль местоимений в тексте, выполнять замену повторяющихся в тексте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имен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существительны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ответствующими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местоимения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пределять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cs="Arial"/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анализировать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местность употребления местоимений в тексте, обнаруживать речевые ошибки, связанные с неудачным употреблением местоимений.</w:t>
            </w:r>
            <w:r>
              <w:rPr>
                <w:rFonts w:cs="Arial" w:ascii="Arial" w:hAnsi="Arial"/>
                <w:color w:val="000000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пределять</w:t>
            </w:r>
            <w:r>
              <w:rPr/>
              <w:t xml:space="preserve"> </w:t>
            </w:r>
            <w:r>
              <w:rPr>
                <w:color w:val="000000"/>
              </w:rPr>
              <w:t>грамматические признаки глаголов. Соотносить глагол и его грамматические характеристи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глаголы по разным основаниям</w:t>
            </w:r>
            <w:r>
              <w:rPr>
                <w:rFonts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/>
                <w:color w:val="000000"/>
              </w:rPr>
              <w:t>(</w:t>
            </w:r>
            <w:r>
              <w:rPr>
                <w:color w:val="000000"/>
              </w:rPr>
              <w:t>наклонение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, спряжение).</w:t>
            </w:r>
          </w:p>
          <w:p>
            <w:pPr>
              <w:pStyle w:val="Normal"/>
              <w:shd w:fill="FFFFFF" w:val="clear"/>
              <w:autoSpaceDE w:val="false"/>
              <w:ind w:right="-126" w:hanging="0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процессе</w:t>
            </w:r>
            <w:r>
              <w:rPr/>
              <w:t xml:space="preserve"> </w:t>
            </w:r>
            <w:r>
              <w:rPr>
                <w:color w:val="000000"/>
              </w:rPr>
              <w:t>коллективной</w:t>
            </w:r>
            <w:r>
              <w:rPr>
                <w:rFonts w:cs="Arial" w:ascii="Arial" w:hAnsi="Arial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работы</w:t>
            </w:r>
            <w:r>
              <w:rPr/>
              <w:t xml:space="preserve"> </w:t>
            </w:r>
            <w:r>
              <w:rPr>
                <w:color w:val="000000"/>
              </w:rPr>
              <w:t>алгоритм определения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спряжения</w:t>
            </w:r>
            <w:r>
              <w:rPr/>
              <w:t xml:space="preserve">  </w:t>
            </w:r>
            <w:r>
              <w:rPr>
                <w:color w:val="000000"/>
              </w:rPr>
              <w:t>глаголов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с   безударны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ичными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окончаниями,    следовать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анному</w:t>
            </w:r>
            <w:r>
              <w:rPr>
                <w:rFonts w:cs="Arial" w:ascii="Arial" w:hAnsi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алгоритму</w:t>
            </w:r>
            <w:r>
              <w:rPr>
                <w:rFonts w:cs="Arial" w:ascii="Arial" w:hAnsi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пр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определении спряжения глагола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т     на     наличие в нём глаголов, грамматические характеристики которых даны. Трансформировать текст, изменяя время глагол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общать      </w:t>
            </w:r>
            <w:r>
              <w:rPr>
                <w:color w:val="000000"/>
              </w:rPr>
              <w:t xml:space="preserve">результаты      наблюдения над                   грамматическими характеристиками   глаголов                   в таблицах.       В      процессе наблюдения устанавливать              значение              и употребление       наречий       в       речи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предлоги      и      приставки. </w:t>
            </w:r>
            <w:r>
              <w:rPr>
                <w:b/>
                <w:bCs/>
                <w:color w:val="000000"/>
              </w:rPr>
              <w:t xml:space="preserve">Контролировать                 </w:t>
            </w:r>
            <w:r>
              <w:rPr>
                <w:color w:val="000000"/>
              </w:rPr>
              <w:t>правильность проведения разбора слова      как части ре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возможности при выборе степени сложности предлагаемых упражнений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интаксис  - 50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сочетание. Предложение. Главные члены     предложения: подлежащее     и сказуемое. Второстепенные члены предложения: дополнение, определение, обстоятельство.   Однородные      члены предлож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азличение      простых      и     сложных предложений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во, словосочетание и предложение. Связь слов в словосочетании (главное и зависимое).                            Предложения повествовательные,        вопросительные, побудительные (по цели высказывания). Предложения       восклицательные        и невосклицательные      (по      интонации). Главные           члены           предложения: подлежащее              и               сказуемое. Второстепенные    члены    предложения: дополнение,                           определение, обстоятельство.      Однородные     члены предложения. Связь однородных членов в предложении: при помощи интонации перечисления, при помощи союзов </w:t>
            </w:r>
            <w:r>
              <w:rPr>
                <w:i/>
                <w:iCs/>
                <w:color w:val="000000"/>
              </w:rPr>
              <w:t xml:space="preserve">(и, а, </w:t>
            </w:r>
            <w:r>
              <w:rPr>
                <w:b/>
                <w:bCs/>
                <w:i/>
                <w:iCs/>
                <w:color w:val="000000"/>
              </w:rPr>
              <w:t xml:space="preserve">но,      </w:t>
            </w:r>
            <w:r>
              <w:rPr>
                <w:i/>
                <w:iCs/>
                <w:color w:val="000000"/>
              </w:rPr>
              <w:t>или).      Простое      и      сложное предложения.     Синтаксический   анализ простого                               предложения: характеристика по цели высказывания и интонации, нахождение главных чле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   предложения    по цели высказывания,          находить        в тесте              повествовательные/побуди</w:t>
              <w:softHyphen/>
              <w:t xml:space="preserve">тельные/вопросительные   предложения. </w:t>
            </w:r>
            <w:r>
              <w:rPr>
                <w:b/>
                <w:bCs/>
                <w:color w:val="000000"/>
              </w:rPr>
              <w:t xml:space="preserve">Соотносить            </w:t>
            </w:r>
            <w:r>
              <w:rPr>
                <w:color w:val="000000"/>
              </w:rPr>
              <w:t>предложение            и его характеристики:         находить         в тексте   предложения   с          заданными характеристи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деформированный текст: определять границы предложений, выбирать знак в конце предлож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способы нахождения главных членов предло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ходить в тексте и самостоятельно составлять предложения с однородными членами. Объяснять выбор нужного союза в предложении с однородными членами.</w:t>
            </w:r>
          </w:p>
        </w:tc>
      </w:tr>
      <w:tr>
        <w:trPr>
          <w:trHeight w:val="180" w:hRule="atLeast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60" w:hRule="atLeast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Орфография и пунктуация  - 220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авописание   </w:t>
            </w:r>
            <w:r>
              <w:rPr>
                <w:b/>
                <w:bCs/>
                <w:i/>
                <w:iCs/>
                <w:color w:val="000000"/>
              </w:rPr>
              <w:t>жи—ши,    ча—ща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чу—щу. </w:t>
            </w:r>
            <w:r>
              <w:rPr>
                <w:color w:val="000000"/>
              </w:rPr>
              <w:t>Обозначение мягкости со</w:t>
              <w:softHyphen/>
              <w:t>гласных с помощью ь. Перенос слов. Правописание заглавной буквы в начале предложения и в именах собствен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гласных и согласных в корнях: безударная проверяемая гласная в корне, проверяемая со</w:t>
              <w:softHyphen/>
              <w:t>гласная и непроизносимая соглас</w:t>
              <w:softHyphen/>
              <w:t>на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вописание слов с непроверяе</w:t>
              <w:softHyphen/>
              <w:t xml:space="preserve">мыми гласными и согласными (словарные слова, определяемые программой). </w:t>
            </w:r>
            <w:r>
              <w:rPr>
                <w:i/>
                <w:iCs/>
                <w:color w:val="000000"/>
              </w:rPr>
              <w:t>Правописание бег</w:t>
              <w:softHyphen/>
              <w:t xml:space="preserve">лой чередующейся гласной в корне при словообразовании </w:t>
            </w:r>
            <w:r>
              <w:rPr>
                <w:b/>
                <w:bCs/>
                <w:i/>
                <w:iCs/>
                <w:color w:val="000000"/>
              </w:rPr>
              <w:t xml:space="preserve">(башня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>башенка, чашка — ча</w:t>
              <w:softHyphen/>
              <w:t>шечка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авописание приставок </w:t>
            </w:r>
            <w:r>
              <w:rPr>
                <w:i/>
                <w:iCs/>
                <w:color w:val="000000"/>
              </w:rPr>
              <w:t xml:space="preserve">об-, от-, </w:t>
            </w:r>
            <w:r>
              <w:rPr>
                <w:b/>
                <w:bCs/>
                <w:i/>
                <w:iCs/>
                <w:color w:val="000000"/>
              </w:rPr>
              <w:t>до-, по-, под-, про-, за-, на-, над-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вописание падежных оконча</w:t>
              <w:softHyphen/>
              <w:t xml:space="preserve">ний имен существительных.  </w:t>
            </w:r>
            <w:r>
              <w:rPr>
                <w:i/>
                <w:iCs/>
                <w:color w:val="000000"/>
              </w:rPr>
              <w:t>Правопи</w:t>
            </w:r>
            <w:r>
              <w:rPr>
                <w:color w:val="000000"/>
              </w:rPr>
              <w:t>сание  суффиксов имен суще</w:t>
            </w:r>
            <w:r>
              <w:rPr>
                <w:i/>
                <w:iCs/>
                <w:color w:val="000000"/>
              </w:rPr>
              <w:t xml:space="preserve">ствительных  -ок, -ец, -иц-, </w:t>
            </w:r>
            <w:r>
              <w:rPr>
                <w:b/>
                <w:bCs/>
                <w:i/>
                <w:iCs/>
                <w:color w:val="000000"/>
              </w:rPr>
              <w:t xml:space="preserve">-инк-, -енк-, </w:t>
            </w:r>
            <w:r>
              <w:rPr>
                <w:i/>
                <w:iCs/>
                <w:color w:val="000000"/>
              </w:rPr>
              <w:t xml:space="preserve">сочетаний  </w:t>
            </w:r>
            <w:r>
              <w:rPr>
                <w:b/>
                <w:bCs/>
                <w:i/>
                <w:iCs/>
                <w:color w:val="000000"/>
              </w:rPr>
              <w:t>-ичк-,  -ечк-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падежных оконча</w:t>
              <w:softHyphen/>
              <w:t>ний имен прилагательных. Раздельное написание предлогов с личными местоимениями. Правописание личных окончаний глагол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авописание частицы </w:t>
            </w:r>
            <w:r>
              <w:rPr>
                <w:b/>
                <w:bCs/>
                <w:i/>
                <w:iCs/>
                <w:color w:val="000000"/>
              </w:rPr>
              <w:t xml:space="preserve">не </w:t>
            </w:r>
            <w:r>
              <w:rPr>
                <w:color w:val="000000"/>
              </w:rPr>
              <w:t>с глаголами. Знаки препинания в конце предло</w:t>
              <w:softHyphen/>
              <w:t>жения:  точка,  вопросительный  и восклицательный знаки. Постановка запятой при однород</w:t>
              <w:softHyphen/>
              <w:t xml:space="preserve">ных   членах   (при   перечислении, при употреблении союзов </w:t>
            </w:r>
            <w:r>
              <w:rPr>
                <w:b/>
                <w:i/>
                <w:iCs/>
                <w:color w:val="000000"/>
              </w:rPr>
              <w:t>и, а, но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авописание сочетаний </w:t>
            </w:r>
            <w:r>
              <w:rPr>
                <w:b/>
                <w:bCs/>
                <w:i/>
                <w:iCs/>
                <w:color w:val="000000"/>
              </w:rPr>
              <w:t>жи—ши, ча—ща, чу—щ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нос сл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заглавной буквы в начале предложения и в именах собствен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вописание гласных и согласных в корнях: безударная проверяемая гласная в корне, проверяемая со</w:t>
              <w:softHyphen/>
              <w:t>гласная и непроизносимая соглас</w:t>
              <w:softHyphen/>
              <w:t>ная. Правописание слов с непрове</w:t>
              <w:softHyphen/>
              <w:t xml:space="preserve">ряемыми гласными и согласными (словарные слова, определяемые программой).  </w:t>
            </w:r>
            <w:r>
              <w:rPr>
                <w:i/>
                <w:iCs/>
                <w:color w:val="000000"/>
              </w:rPr>
              <w:t>Правописание бег</w:t>
              <w:softHyphen/>
              <w:t xml:space="preserve">лой чередующейся гласной в корне при словообразовании </w:t>
            </w:r>
            <w:r>
              <w:rPr>
                <w:b/>
                <w:bCs/>
                <w:i/>
                <w:iCs/>
                <w:color w:val="000000"/>
              </w:rPr>
              <w:t xml:space="preserve">(башня — башенка, чашка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 xml:space="preserve">чашечка). </w:t>
            </w:r>
            <w:r>
              <w:rPr>
                <w:color w:val="000000"/>
              </w:rPr>
              <w:t xml:space="preserve">Правописание приставок </w:t>
            </w:r>
            <w:r>
              <w:rPr>
                <w:b/>
                <w:i/>
                <w:iCs/>
                <w:color w:val="000000"/>
              </w:rPr>
              <w:t>об-, от</w:t>
            </w:r>
            <w:r>
              <w:rPr>
                <w:i/>
                <w:iCs/>
                <w:color w:val="000000"/>
              </w:rPr>
              <w:t xml:space="preserve">-, </w:t>
            </w:r>
            <w:r>
              <w:rPr>
                <w:b/>
                <w:bCs/>
                <w:i/>
                <w:iCs/>
                <w:color w:val="000000"/>
              </w:rPr>
              <w:t xml:space="preserve">до-,  по-,  под-,  про, за-,  на-, над-. </w:t>
            </w:r>
            <w:r>
              <w:rPr>
                <w:color w:val="000000"/>
              </w:rPr>
              <w:t>Правописание     существительных мужского и женского рода с шипя</w:t>
              <w:softHyphen/>
              <w:t xml:space="preserve">щими на конце </w:t>
            </w:r>
            <w:r>
              <w:rPr>
                <w:b/>
                <w:bCs/>
                <w:i/>
                <w:iCs/>
                <w:color w:val="000000"/>
              </w:rPr>
              <w:t xml:space="preserve">{рожь, нож, ночь, мяч, камыш, вещь). </w:t>
            </w:r>
            <w:r>
              <w:rPr>
                <w:color w:val="000000"/>
              </w:rPr>
              <w:t>Правописание падежных окончаний имен существительных 1, 2, 3-го склонения (кроме существи</w:t>
              <w:softHyphen/>
              <w:t xml:space="preserve">тельных на </w:t>
            </w:r>
            <w:r>
              <w:rPr>
                <w:i/>
                <w:iCs/>
                <w:color w:val="000000"/>
              </w:rPr>
              <w:t xml:space="preserve">-мя, -ий, -ья, -ия, -ов, -ин) </w:t>
            </w:r>
            <w:r>
              <w:rPr>
                <w:color w:val="000000"/>
              </w:rPr>
              <w:t>с использованием пра</w:t>
              <w:softHyphen/>
              <w:t xml:space="preserve">вила, таблицы, опорного слова. </w:t>
            </w:r>
            <w:r>
              <w:rPr>
                <w:i/>
                <w:iCs/>
                <w:color w:val="000000"/>
              </w:rPr>
              <w:t>Правописание суффиксов имен су</w:t>
              <w:softHyphen/>
              <w:t xml:space="preserve">ществительных </w:t>
            </w:r>
            <w:r>
              <w:rPr>
                <w:b/>
                <w:i/>
                <w:iCs/>
                <w:color w:val="000000"/>
              </w:rPr>
              <w:t>-ок, -ец, -иц-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-инк-, -енк-, </w:t>
            </w:r>
            <w:r>
              <w:rPr>
                <w:i/>
                <w:iCs/>
                <w:color w:val="000000"/>
              </w:rPr>
              <w:t xml:space="preserve">сочетаний </w:t>
            </w:r>
            <w:r>
              <w:rPr>
                <w:b/>
                <w:bCs/>
                <w:i/>
                <w:iCs/>
                <w:color w:val="000000"/>
              </w:rPr>
              <w:t>-ичк-, -ечк-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вописание падежных оконча</w:t>
              <w:softHyphen/>
              <w:t xml:space="preserve">ний имен прилагательных. Раздельное написание предлогов с личными местоимениями. Правописание частицы </w:t>
            </w:r>
            <w:r>
              <w:rPr>
                <w:b/>
                <w:bCs/>
                <w:i/>
                <w:iCs/>
                <w:color w:val="000000"/>
              </w:rPr>
              <w:t xml:space="preserve">не </w:t>
            </w:r>
            <w:r>
              <w:rPr>
                <w:color w:val="000000"/>
              </w:rPr>
              <w:t>с глагола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наки препинания в конце предло</w:t>
              <w:softHyphen/>
              <w:t>жения: точка, вопросительный и восклицательный знаки. Постановка запятой при однород</w:t>
              <w:softHyphen/>
              <w:t xml:space="preserve">ных членах (при перечислении, при употреблении союзов </w:t>
            </w:r>
            <w:r>
              <w:rPr>
                <w:b/>
                <w:i/>
                <w:iCs/>
                <w:color w:val="000000"/>
              </w:rPr>
              <w:t>и, а, но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в чужой  и собственной работе орфографические ошибки, объяснять их причин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станавливать </w:t>
            </w:r>
            <w:r>
              <w:rPr>
                <w:color w:val="000000"/>
              </w:rPr>
              <w:t xml:space="preserve"> наличие  в  словах изученных орфограмм. Обосновы</w:t>
              <w:softHyphen/>
              <w:t xml:space="preserve">вать написание слов. </w:t>
            </w:r>
            <w:r>
              <w:rPr>
                <w:b/>
                <w:color w:val="000000"/>
              </w:rPr>
              <w:t>Прогнозиро</w:t>
              <w:softHyphen/>
              <w:t xml:space="preserve">вать </w:t>
            </w:r>
            <w:r>
              <w:rPr>
                <w:color w:val="000000"/>
              </w:rPr>
              <w:t xml:space="preserve">  наличие  определенных  ор</w:t>
              <w:softHyphen/>
              <w:t>фограмм: письмо с пропуском оп</w:t>
              <w:softHyphen/>
              <w:t xml:space="preserve">ределенных орфограмм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зависимость спосо</w:t>
              <w:softHyphen/>
              <w:t xml:space="preserve">ба проверки от места орфограммы в   слове.   </w:t>
            </w:r>
            <w:r>
              <w:rPr>
                <w:b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  разные способы проверки орфограмм. Моделировать алгоритмы примене</w:t>
              <w:softHyphen/>
              <w:t>ния орфографических правил, сле</w:t>
              <w:softHyphen/>
              <w:t xml:space="preserve">довать составленным алгоритмам. </w:t>
            </w:r>
            <w:r>
              <w:rPr>
                <w:b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слова  по месту ор</w:t>
              <w:softHyphen/>
              <w:t>фограмм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слова по типу орфограммы. Прогнозировать необходимость ис</w:t>
              <w:softHyphen/>
              <w:t>пользования дополнительных ис</w:t>
              <w:softHyphen/>
              <w:t>точников   информации:   уточнять написания слов по орфографичес</w:t>
              <w:softHyphen/>
              <w:t>кому словарю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слова,  написание которых можно объяснить изученными правилами, и слова, на</w:t>
              <w:softHyphen/>
              <w:t xml:space="preserve">писание которых изученными пра вилами объяснить нельз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свои возможности гра</w:t>
              <w:softHyphen/>
              <w:t xml:space="preserve">мотного написания слов, составлять собственный словарь трудных сло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т на наличие в нем слов с определенной орфо</w:t>
              <w:softHyphen/>
              <w:t xml:space="preserve">граммой.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собственные тексты диктантов на заданную ор</w:t>
              <w:softHyphen/>
              <w:t xml:space="preserve">фограмму или набор орфограмм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соответствие написания слов   орфографическим   нормам, находить   допущенные   в   тексте ошибки.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правильность примененного  способа   проверки орфограммы,  находить ошибки  в объяснении выбора буквы на мес</w:t>
              <w:softHyphen/>
              <w:t xml:space="preserve">те орфограммы. </w:t>
            </w: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нужный способ провер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>правильность за</w:t>
              <w:softHyphen/>
              <w:t>писи текста, находить неправильно записанные слова и исправлять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 п</w:t>
            </w:r>
            <w:r>
              <w:rPr>
                <w:color w:val="000000"/>
              </w:rPr>
              <w:t>редложения, вклю</w:t>
              <w:softHyphen/>
              <w:t>чая в них слова с непроверяемыми орфограм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  собственные  тексты   с максимальным количеством вклю</w:t>
              <w:softHyphen/>
              <w:t xml:space="preserve">ченных в них словарных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возможности при выборе упражнений  на закрепление орфографического материа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результат выполнения орфографической задачи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витие речи - 107 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ние ситуации общения: где, с кем и с какой целью происходит общ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диалоги</w:t>
              <w:softHyphen/>
              <w:t>ческой    формой    речи.    Диалог (спор, беседа).  Выражение собст</w:t>
              <w:softHyphen/>
              <w:t>венного мнения, его аргументация с учетом ситуации общения. Овла</w:t>
              <w:softHyphen/>
              <w:t>дение умениями  начать,  поддер</w:t>
              <w:softHyphen/>
              <w:t>жать,   закончить   разговор,   при</w:t>
              <w:softHyphen/>
              <w:t>влечь внимание и т. п. Овладение нормами речевого этикета в ситу</w:t>
              <w:softHyphen/>
              <w:t>ациях учебного и бытового обще</w:t>
              <w:softHyphen/>
              <w:t>ния (приветствие, прощание, изви</w:t>
              <w:softHyphen/>
              <w:t>нение, благодарность, обращение _с просьбо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ое овладение устными монологическими   высказывания</w:t>
              <w:softHyphen/>
              <w:t>ми: словесный отчет о выполнен</w:t>
              <w:softHyphen/>
              <w:t>ной работе; связные высказывания на определенную тему с использ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анием </w:t>
            </w:r>
            <w:r>
              <w:rPr>
                <w:i/>
                <w:iCs/>
                <w:color w:val="000000"/>
              </w:rPr>
              <w:t xml:space="preserve">разных </w:t>
            </w:r>
            <w:r>
              <w:rPr>
                <w:color w:val="000000"/>
              </w:rPr>
              <w:t>типов речи (описа</w:t>
              <w:softHyphen/>
              <w:t xml:space="preserve">ние, повествование, рассуждение)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Текст. Признаки текста. Заглавие текста. </w:t>
            </w:r>
            <w:r>
              <w:rPr>
                <w:i/>
                <w:iCs/>
                <w:color w:val="000000"/>
              </w:rPr>
              <w:t>Выражение в тексте закон</w:t>
              <w:softHyphen/>
              <w:t xml:space="preserve">ченной мысли. </w:t>
            </w:r>
            <w:r>
              <w:rPr>
                <w:color w:val="000000"/>
              </w:rPr>
              <w:t>Последовательность предложений в тексте. Корректи</w:t>
              <w:softHyphen/>
              <w:t>рование текстов. Абзац. Последо</w:t>
              <w:softHyphen/>
              <w:t>вательность абзацев в тексте. План текста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ние ситуации общения: где, с кем и с какой целью происходит общ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диалоги</w:t>
              <w:softHyphen/>
              <w:t>ческой формой речи. Диалог (спор, беседа). Выражение собст</w:t>
              <w:softHyphen/>
              <w:t>венного мнения, его аргументация с учетом ситуации общения. Овла</w:t>
              <w:softHyphen/>
              <w:t>дение умениями начать, поддер</w:t>
              <w:softHyphen/>
              <w:t>жать, закончить разговор, при</w:t>
              <w:softHyphen/>
              <w:t>влечь внимание и т. п. Овладение нормами речевого этикета в ситу</w:t>
              <w:softHyphen/>
              <w:t>ациях учебного и бытового обще</w:t>
              <w:softHyphen/>
              <w:t>ния (приветствие, прощание, изви</w:t>
              <w:softHyphen/>
              <w:t>нение, благодарность, обращение с просьбой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ческое овладение устными монологическими высказывания</w:t>
              <w:softHyphen/>
              <w:t>ми: словесный отчет о выполнен</w:t>
              <w:softHyphen/>
              <w:t>ной работе; связные высказывания на определенную тему с использованием разных типов речи (описа</w:t>
              <w:softHyphen/>
              <w:t>ние, повествование, рассуждение). Текст. Признаки текста. Смысловое единство предложений в тексте, Заглавие текста. Подбор заголов</w:t>
              <w:softHyphen/>
              <w:t xml:space="preserve">ков к данным текстам. </w:t>
            </w:r>
            <w:r>
              <w:rPr>
                <w:i/>
                <w:iCs/>
                <w:color w:val="000000"/>
              </w:rPr>
              <w:t xml:space="preserve">Выражение в тексте законченной мысли. </w:t>
            </w:r>
            <w:r>
              <w:rPr>
                <w:color w:val="000000"/>
              </w:rPr>
              <w:t>По</w:t>
              <w:softHyphen/>
              <w:t>следовательность предложений в тексте. Корректирование текстов с нарушенным порядком предложе</w:t>
              <w:softHyphen/>
              <w:t>ний. Абзац. Последовательность абзацев в тексте. Корректирование текстов с нарушенной последова</w:t>
              <w:softHyphen/>
              <w:t>тельностью абзацев. Комплексная работа над структу</w:t>
              <w:softHyphen/>
              <w:t>рой текста: озаглавливание, кор</w:t>
              <w:softHyphen/>
              <w:t>ректирование порядка предложе</w:t>
              <w:softHyphen/>
              <w:t>ний и абзаце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текста. Составление планов к данным текстам. </w:t>
            </w:r>
            <w:r>
              <w:rPr>
                <w:i/>
                <w:iCs/>
                <w:color w:val="000000"/>
              </w:rPr>
              <w:t>Озаглавливание возможного текста по предложен</w:t>
              <w:softHyphen/>
              <w:t>ному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особенности ситуации общения:    цели,   задачи,   состав участников, место, время, средства коммуникации. Обосновывать це</w:t>
              <w:softHyphen/>
              <w:t xml:space="preserve">лесообразность выбора языковых средств,  соответствующих цели  и условиям общ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уместность исполь</w:t>
              <w:softHyphen/>
              <w:t>зования средств устного общения в разных речевых ситуациях, во вре</w:t>
              <w:softHyphen/>
              <w:t>мя монолога и диалога, накапли</w:t>
              <w:softHyphen/>
              <w:t>вать опыт собственного использо</w:t>
              <w:softHyphen/>
              <w:t xml:space="preserve">вания речевых средств. </w:t>
            </w:r>
            <w:r>
              <w:rPr>
                <w:b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  правильность   выбора языковых и неязыковых средств уст</w:t>
              <w:softHyphen/>
              <w:t>ного общения на уроке, в школе, в быту, со знакомыми и незнакомы</w:t>
              <w:softHyphen/>
              <w:t>ми, с людьми разного возраста. На  основе наблюдений  в  повсе</w:t>
              <w:softHyphen/>
              <w:t xml:space="preserve">дневной    жизни    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нормы речевого этикета, оценивать собственную речевую культуру во  время общ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правила участия в диалоге, полилоге (умение слы</w:t>
              <w:softHyphen/>
              <w:t>шать, точно реагировать на репли</w:t>
              <w:softHyphen/>
              <w:t>ки, поддерживать разговор, приво</w:t>
              <w:softHyphen/>
              <w:t xml:space="preserve">дить доводы). </w:t>
            </w:r>
            <w:r>
              <w:rPr>
                <w:b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собственную успешность участия в диалоге, успешность участия в нем другой стороны. Выражать собст</w:t>
              <w:softHyphen/>
              <w:t xml:space="preserve">венное мнение, </w:t>
            </w:r>
            <w:r>
              <w:rPr>
                <w:b/>
                <w:color w:val="000000"/>
              </w:rPr>
              <w:t xml:space="preserve">аргументировать </w:t>
            </w:r>
            <w:r>
              <w:rPr>
                <w:color w:val="000000"/>
              </w:rPr>
              <w:t xml:space="preserve">его с учетом ситуации общ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тексты и заголовки, выбирать наиболее подходящий заголовок из ряда предложенны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здавать</w:t>
            </w:r>
            <w:r>
              <w:rPr>
                <w:color w:val="000000"/>
              </w:rPr>
              <w:t xml:space="preserve"> тексты по предложенно</w:t>
              <w:softHyphen/>
              <w:t xml:space="preserve">му заголовку. </w:t>
            </w:r>
            <w:r>
              <w:rPr>
                <w:b/>
                <w:color w:val="000000"/>
              </w:rPr>
              <w:t>Воспроизводить</w:t>
            </w:r>
            <w:r>
              <w:rPr>
                <w:color w:val="000000"/>
              </w:rPr>
              <w:t xml:space="preserve"> (пе</w:t>
              <w:softHyphen/>
              <w:t>ресказывать) текст в соответствии с заданием: подробно, выборочно, от другого лиц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тексты с нарушенным порядком предложений, находить в тексте смысловые пропуск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текст и несколько вари</w:t>
              <w:softHyphen/>
              <w:t xml:space="preserve">антов плана текста, обосновывать выбор наиболее удачного план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лан текста (сначала с помощью учителя, затем самостоя</w:t>
              <w:softHyphen/>
              <w:t>тельно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между собой  разные типы текстов: описание, повествование,   рассуждение,   осознавать особенности каждого типа. Анализировать  письменную  речь по  критериям:  правильность,  бо</w:t>
              <w:softHyphen/>
              <w:t xml:space="preserve">гатство, выразительность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устные монологические высказывания: словесный отчет о выполненной  работе;  рассказ  на определенную тему с использова</w:t>
              <w:softHyphen/>
              <w:t>нием  разных типов речи  (описа</w:t>
              <w:softHyphen/>
              <w:t xml:space="preserve">ние, повествование, рассуждение)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чинять</w:t>
            </w:r>
            <w:r>
              <w:rPr>
                <w:color w:val="000000"/>
              </w:rPr>
              <w:t xml:space="preserve"> письма, поздравительные открытки, записки.  Писать отзыв на прочитанную книгу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текст, находить в тексте смысловые ошибки.  </w:t>
            </w:r>
            <w:r>
              <w:rPr>
                <w:b/>
                <w:color w:val="000000"/>
              </w:rPr>
              <w:t>Корректиро</w:t>
              <w:softHyphen/>
              <w:t>вать</w:t>
            </w:r>
            <w:r>
              <w:rPr>
                <w:color w:val="000000"/>
              </w:rPr>
              <w:t xml:space="preserve"> тексты,  в которых допущены смысловые ошибк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последовательность собственных действий при работе над изложениями и сочинениями и соотносить их с разработанным ал</w:t>
              <w:softHyphen/>
              <w:t xml:space="preserve">горитмом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правильность выполнения учебной задачи: соот</w:t>
              <w:softHyphen/>
              <w:t>носить собственный текст с исход</w:t>
              <w:softHyphen/>
              <w:t>ным (для изложений) и с заданной темой</w:t>
            </w:r>
            <w:r>
              <w:rPr>
                <w:color w:val="000000"/>
                <w:sz w:val="22"/>
                <w:szCs w:val="22"/>
              </w:rPr>
              <w:t xml:space="preserve"> (для сочинений)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–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ащение учебного предмета «Русский язы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970"/>
        <w:gridCol w:w="2804"/>
      </w:tblGrid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чатные  пособия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для обучения грамоте.</w:t>
            </w:r>
          </w:p>
          <w:p>
            <w:pPr>
              <w:pStyle w:val="Normal"/>
              <w:rPr/>
            </w:pPr>
            <w:r>
              <w:rPr/>
              <w:t>Касса букв.</w:t>
            </w:r>
          </w:p>
          <w:p>
            <w:pPr>
              <w:pStyle w:val="Normal"/>
              <w:rPr/>
            </w:pPr>
            <w:r>
              <w:rPr/>
              <w:t>Наборы сюжетных (предметных) картинок в соответствии с тематикой.</w:t>
            </w:r>
          </w:p>
          <w:p>
            <w:pPr>
              <w:pStyle w:val="Normal"/>
              <w:rPr/>
            </w:pPr>
            <w:r>
              <w:rPr/>
              <w:t>Словари по русскому языку.</w:t>
            </w:r>
          </w:p>
          <w:p>
            <w:pPr>
              <w:pStyle w:val="Normal"/>
              <w:rPr/>
            </w:pPr>
            <w:r>
              <w:rPr/>
              <w:t>Репродукции картин в соответствии с тематикой и видами рабо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           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rPr/>
            </w:pPr>
            <w:r>
              <w:rPr/>
              <w:t>Сканер, принт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 развивающие игры</w:t>
            </w:r>
          </w:p>
          <w:p>
            <w:pPr>
              <w:pStyle w:val="Normal"/>
              <w:rPr/>
            </w:pPr>
            <w:r>
              <w:rPr/>
              <w:t>Наборы ролевых игр, игруше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, соответствующие тематике программы.</w:t>
            </w:r>
          </w:p>
          <w:p>
            <w:pPr>
              <w:pStyle w:val="Normal"/>
              <w:rPr/>
            </w:pPr>
            <w:r>
              <w:rPr/>
              <w:t>Слайды, соответствующие тематике программы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right="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ланируемые результаты изучения учебного предмета «Русский язык»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  <w:t>Планируемые результаты освоения программы по русскому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языку в 1-ом классе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ник научит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азличать, сравнивать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звуки и буквы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ударные и безударные гласные зву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твердые и мягкие согласные звуки, глухие и звонкие согласные зву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звук, слог, слов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лово и предлож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кратко характеризовать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звуки русского языка (гласные ударные/безударные, согласные твердые/мягкие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огласные звонкие/глухие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условия выбора и написания буквы гласного звука после мягких и твердых соглас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ешать учебные и практические задачи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выделять предложение и слово из речевого поток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оводить звуковой анализ и строить модели звукового состава слов, состоящих из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четырех — пяти звук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выделять в словах слог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авильно называть буквы русского алфавита, знать их последовательность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авильно писать сочетания ча - ща, чу - щу, жи - ши под ударением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ереносить слова; писать прописную букву в начале предложения и в именах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обствен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авильно писать словарные слова, определенные программо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тавить точку в конце пред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грамотно записывать под диктовку учителя и самостоятельно отдельные слова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остые предложения (в случаях, где орфоэпия и орфография совпадают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безошибочно списывать и писать под диктовку тексты объемом 15-30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сознавать цели и ситуации устного общ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блюдать в повседневной жизни нормы речевого этикета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ник получит возможность научить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выявлять слова, значение которых требует уточнения, и уточнять их значение по тексту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или с помощью толкового словар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использовать алфавит при работе со словарями и справочника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различать слова, называющие предметы, действия и призна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задавать вопросы к словам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выбирать языковые средства в соответствии с целями и условиями общения для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эффективного решения коммуникативной задач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участвовать в диалоге, учитывать разные мнения и стремиться к координаци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азличных позиций в сотрудничеств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блюдать орфоэпические нормы и правильную интонацию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Планируемые результаты освоения программы по русскому языку во 2-ом классе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ник научит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азличать, сравнивать, кратко характеризовать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арные и непарные по твердости – мягкости согласные звуки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арные и непарные по звонкости – глухости согласные зву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изменяемые и неизменяемые сло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формы слова и однокоренные сло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днокоренные слова и синонимы, однокоренные слова и слова с омонимичным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корня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едложения по цели высказыва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едложения с восклицательной и невосклицательной интонацией; выделять, находить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в словах с однозначно выделяемыми морфемами окончание, корень, суффикс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иставку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лексическое значение слова в толковом словар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сновную мысль текст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ешать учебные и практические задачи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делить слова на слог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использовать алфавит при работе со словарями и справочника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одбирать однокоренные сло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(уточнять) написание слова по орфографическому словарю учебник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безошибочно списывать и писать под диктовку тексты объемом 45- 60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оверять собственный и предложенный тексты, находить и исправля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орфографические и пунктуационные ошиб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одбирать заголовок к предложенному тексту, озаглавливать собственный текст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исправлять деформированный текст (с нарушенным порядком следования часте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именять правила правописани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еренос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оверяемые безударные гласные в корнях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арные звонкие и глухие согласные в корнях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епроизносимые согласны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епроверяемые гласные и согласные в корнях слов (словарные слова, определенные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ограммо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разделительные твердый и мягкий зна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авописание прис тавок: об-, от-, до-, по-, под-, про-; за-, на-, над-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раздельное написание предлогов с другими словами (кроме личных местоимени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Ученик получит возможность научить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устанавливать значение суффиксов и приставок (в словах с однозначно выделяемым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морфемами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>определять способы образования слов (суффиксальный, приставочный, приставочно-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уффиксальны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различать однозначные и многозначные сло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аблюдать за использованием в тексте слов в переносном значении и омоним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одбирать синонимы для устранения повторов в текст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одбирать антонимы для точной характеристики предметов при их сравнени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аблюдать за использованием в текстах устаревших слов и фразеологизм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суффиксов имен существительных: - онок, -енок; -ок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-ек; -ик; -ость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суффиксов имен прилагательных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-ов, -ев, -ив, -чив, -ли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одбирать примеры слов с определенной орфограммо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 работе над ошибками осознавать причины появления ошибки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определять способы действий, помогающих предотвратить ее в последующих письменных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абота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по предложенным заголовкам содержание текст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ставлять план текст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тип текс та: повествование, описание, рассужд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блюдать нормы современного русского литературного языка в собственной речи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оценивать соблюдение этих норм в речи собеседников (в объеме представленного в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бнике материала)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ланируемые результаты освоения программы по русскому языку в 3-ем классе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ник научит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азличать, сравнивать, кратко характеризовать: </w:t>
      </w:r>
      <w:r>
        <w:rPr>
          <w:lang w:val="en-US"/>
        </w:rPr>
        <w:t></w:t>
      </w:r>
      <w:r>
        <w:rPr/>
        <w:t xml:space="preserve"> имя существительное, имя прилагательное, личное местоим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виды предложений по цели высказывания и интонаци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главные (подлежащее и сказуемое) и второстепенные члены пред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выделять, находи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бственные имена существительны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личные местоимения 1, 2, 3-го лиц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грамматическую основу простого двусоставного пред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в простом предложении однородные члены (как главные, так и второстепенные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ешать учебные и практические задач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род изменяемых имен существ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устанавливать форму числа (единственное или множественное) имен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уществительног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задавать падежные вопросы и определять падеж имен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уществительног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принадлежность имен существительных к 1, 2, 3-ему склонению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устанавливать при помощи смысловых (синтаксических) вопросов связь между словам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в предложени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аходить предложения с однородными членами без союзов и с союзами и, а, н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использовать разные способы решения орфографической задачи в зависимости от места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орфограммы в слов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одбирать примеры слов с определенной орфограммо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(уточнять) написание слова по орфографическому словарю учебник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безошибочно списывать и писать под диктовку тексты объемом 65–80 слов22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оверять собственный и предложенный тексты, находить и исправля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орфографические и пунктуационные ошиб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ставлять план собственного и предложенного текст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тип текс та: повествование, описание, рассужд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корректировать тексты с нарушенным порядком предложений и абзаце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ставлять собственные тексты в жанре письм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именять правила правописани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ставки, оканчивающиеся на з, с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епроверяемые гласные и согласные в корне слова (словарные слова, определенные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ограммо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буквы о, ё после шипящих в корнях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буквы и, ы после ц в различных частях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мягкий знак после шипящих на конце имён существ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безударные гласные в падежных окончаниях имен существ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буквы о, е в окончаниях имен существительных после шипящих и ц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безударные гласные в падежных окончаниях имен прилага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раздельное написание предлогов с личными местоимения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знаки препинания при однородных членах предложения с союзами и, а, но и без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оюзов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ник получит возможность научить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оводить по предложенному в учебнике алгоритму фонетический разбор слова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азбор слова по составу (в словах с однозначно выделяемыми морфемами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устанавливать род неизменяемых имен существительных (наиболее употребительные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лова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клонять личные местоим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различать падежные и смысловые (синтаксические) вопросы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аходить второстепенные члены предложения: определение, обстоятельство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дополнение; </w:t>
      </w:r>
      <w:r>
        <w:rPr>
          <w:lang w:val="en-US"/>
        </w:rPr>
        <w:t></w:t>
      </w:r>
      <w:r>
        <w:rPr/>
        <w:t xml:space="preserve"> самостоятельно составлять предложения с однородными членами без союзов и с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оюзами и, а, н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разбирать по членам простое двусоставное предлож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соединительных гласных о, е в сложных слова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суффиксов имен существительных – ок, -ец, -иц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очетаний ичк, ечк, инк, енк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безударных гласных в падежных окончаниях имен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уществительных на -ий, -ия, -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 работе над ошибками осознавать причины появления ошибки и определять способы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действий, помогающих предотвратить ее в последующих письменных работа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исать подробные из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здавать собственные тексты (писать сочинения) с учетом правильности, богатства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выразительности письменной реч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блюдать нормы современного русского литературного языка в собственной речи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оценивать соблюдение этих норм в речи собеседников (в объеме представленного в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бнике материала)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ланируемые результаты освоения программы по русскому языку в 4-ом классе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ник научит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азличать, сравнивать, кратко характеризова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имя существительное, имя прилагательное, личное местоимение, глагол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лово, словосочетание и предлож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выделять, находи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ачальную форму глагол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глаголы в формах настоящего, прошедшего и будущего времен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глаголы в формах 1, 2, 3-его лиц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решать учебные и практические задач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спряжение глагол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устанавливать при помощи смысловых (синтаксических) вопросов связь между словам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в словосочетании и предложени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разбирать по членам простое двусоставное предлож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использовать разные способы решения орфографической задачи в зависимости от места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орфограммы в слов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одбирать примеры слов с определенной орфограммо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(уточнять) написание слова по орфографическому словарю учебник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безошибочно списывать и писать под диктовку тексты объемом 80–100 слов23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оверять собственный и предложенный тексты, находить и исправля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орфографические и пунктуационные ошиб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именять правила правописания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епроверяемые гласные и согласные в корне слова (словарные слова, определенные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ограммо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е с глагола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мягкий знак после шипящих на конце глаго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мягкий знак в глаголах в сочетании –тьс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безударные личные окончания глаголов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ник получит возможность научить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проводить по предложенному в учебнике алгоритму морфологический анализ имен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существительного, имени прилагательного, глагола и нареч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оводить по предложенному в учебнике алгоритму синтаксический анализ простого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двусоставного пред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определять вид глагол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находить наречие и имя числительное в тексте; </w:t>
      </w:r>
      <w:r>
        <w:rPr>
          <w:lang w:val="en-US"/>
        </w:rPr>
        <w:t></w:t>
      </w:r>
      <w:r>
        <w:rPr/>
        <w:t xml:space="preserve"> применять правило правописания суффиксов глаголов –ива/-ыва, -ова/-е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гласных в окончаниях глаголов прошедшего времен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букв а, о на конце наречи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мягкого знака на конце наречи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слитного и раздельного написание числ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мягкого знака в именах числ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 работе над ошибками осознавать причины появления ошибки и определять способы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действий, помогающих предотвратить ее в последующих письменных работа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остановки запятой между частями сложного предложения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(простейшие случаи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письменно пересказывать текс т (писать изложения) подробно, выборочно, от другого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лиц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lang w:val="en-US"/>
        </w:rPr>
        <w:t></w:t>
      </w:r>
      <w:r>
        <w:rPr>
          <w:rFonts w:eastAsia="Times New Roman"/>
        </w:rPr>
        <w:t xml:space="preserve"> </w:t>
      </w:r>
      <w:r>
        <w:rPr/>
        <w:t xml:space="preserve">соблюдать нормы современного русского литературного языка в собственной речи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оценивать соблюдение этих норм в речи собеседников (в объеме представленного в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/>
        <w:t xml:space="preserve">учебнике материала)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й учащихся.</w:t>
      </w:r>
    </w:p>
    <w:p>
      <w:pPr>
        <w:pStyle w:val="Normal"/>
        <w:rPr/>
      </w:pPr>
      <w:r>
        <w:rPr>
          <w:rStyle w:val="C24"/>
        </w:rPr>
        <w:t xml:space="preserve">Особенности контроля тесно связаны с построением курса русского языка. Основные принципы отбора содержания и его методического построения: дифференцированный подход к изучению русского языка (созданий условий для выбора заданий, посильных для учащихся); разноуровневость обучения с учётом индивидуальных особенностей школьников (при единой познавательной  цели языковой материал различается разной ступенью трудности); обеспечение предпосылок для личносто-ориентированного обучения (к достижению единой цели учащиеся идут разными, индивидуальными путями). Этими методическими идеями обусловлены принципы контролирующе-оценочной деятельности: </w:t>
      </w:r>
    </w:p>
    <w:p>
      <w:pPr>
        <w:pStyle w:val="Normal"/>
        <w:rPr/>
      </w:pPr>
      <w:r>
        <w:rPr>
          <w:rStyle w:val="C26"/>
        </w:rPr>
        <w:t>Принцип «блокового» контроля – все письменные работы по русскому языку рекомендуется проводить по блокам.</w:t>
      </w:r>
    </w:p>
    <w:p>
      <w:pPr>
        <w:pStyle w:val="Normal"/>
        <w:rPr/>
      </w:pPr>
      <w:r>
        <w:rPr>
          <w:rStyle w:val="C26"/>
        </w:rPr>
        <w:t>Принцип дифференциации</w:t>
      </w:r>
    </w:p>
    <w:p>
      <w:pPr>
        <w:pStyle w:val="Normal"/>
        <w:rPr/>
      </w:pPr>
      <w:r>
        <w:rPr>
          <w:rStyle w:val="C26"/>
        </w:rPr>
        <w:t>Принцип выбора – наличие в контрольных работах дополнительных заданий ставит ученика в ситуацию выбора: получить или не получить дополнительную оценку, попробовав свои силы при выполнении нестандартных творческих заданий.</w:t>
      </w:r>
    </w:p>
    <w:p>
      <w:pPr>
        <w:pStyle w:val="Normal"/>
        <w:ind w:firstLine="360"/>
        <w:jc w:val="both"/>
        <w:rPr/>
      </w:pPr>
      <w:r>
        <w:rPr>
          <w:rStyle w:val="C26"/>
        </w:rPr>
        <w:t>Контроль за уровнем достижений учащихся по русскому языку проводятся в форме письменных работ: контрольных работ (текущих, итоговых), тестовых заданий, диктантов, грамматических заданий, контрольных списываний, изложений.</w:t>
      </w:r>
    </w:p>
    <w:p>
      <w:pPr>
        <w:pStyle w:val="C20"/>
        <w:spacing w:before="0" w:after="0"/>
        <w:jc w:val="center"/>
        <w:rPr>
          <w:b/>
          <w:b/>
        </w:rPr>
      </w:pPr>
      <w:r>
        <w:rPr>
          <w:rStyle w:val="C3"/>
          <w:b/>
        </w:rPr>
        <w:t>Инструментарий для оценивания результатов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Контроль за уровнем достижений учащихся по русскому языку проводится в форме письменных работ: </w:t>
      </w:r>
    </w:p>
    <w:p>
      <w:pPr>
        <w:pStyle w:val="Style17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color w:val="333333"/>
        </w:rPr>
      </w:pPr>
      <w:r>
        <w:rPr>
          <w:color w:val="333333"/>
        </w:rPr>
        <w:t xml:space="preserve">диктантов, </w:t>
      </w:r>
    </w:p>
    <w:p>
      <w:pPr>
        <w:pStyle w:val="Style17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color w:val="333333"/>
        </w:rPr>
      </w:pPr>
      <w:r>
        <w:rPr>
          <w:color w:val="333333"/>
        </w:rPr>
        <w:t xml:space="preserve">грамматических заданий, </w:t>
      </w:r>
    </w:p>
    <w:p>
      <w:pPr>
        <w:pStyle w:val="Style17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color w:val="333333"/>
        </w:rPr>
      </w:pPr>
      <w:r>
        <w:rPr>
          <w:color w:val="333333"/>
        </w:rPr>
        <w:t xml:space="preserve">контрольных списываний, </w:t>
      </w:r>
    </w:p>
    <w:p>
      <w:pPr>
        <w:pStyle w:val="Style17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color w:val="333333"/>
        </w:rPr>
      </w:pPr>
      <w:r>
        <w:rPr>
          <w:color w:val="333333"/>
        </w:rPr>
        <w:t xml:space="preserve">изложений, </w:t>
      </w:r>
    </w:p>
    <w:p>
      <w:pPr>
        <w:pStyle w:val="Style17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color w:val="333333"/>
        </w:rPr>
      </w:pPr>
      <w:r>
        <w:rPr>
          <w:color w:val="333333"/>
        </w:rPr>
        <w:t>тестовых заданий.</w:t>
      </w:r>
    </w:p>
    <w:p>
      <w:pPr>
        <w:pStyle w:val="Normal"/>
        <w:ind w:firstLine="360"/>
        <w:jc w:val="both"/>
        <w:rPr/>
      </w:pPr>
      <w:r>
        <w:rPr>
          <w:b/>
          <w:bCs/>
          <w:color w:val="333333"/>
        </w:rPr>
        <w:t xml:space="preserve">Диктант </w:t>
      </w:r>
      <w:r>
        <w:rPr>
          <w:color w:val="333333"/>
        </w:rPr>
        <w:t xml:space="preserve">служит средством проверки орфографических и пунктуационных умений и навыков. </w:t>
      </w:r>
    </w:p>
    <w:p>
      <w:pPr>
        <w:pStyle w:val="Normal"/>
        <w:ind w:firstLine="360"/>
        <w:jc w:val="both"/>
        <w:rPr/>
      </w:pPr>
      <w:r>
        <w:rPr>
          <w:b/>
          <w:bCs/>
          <w:color w:val="333333"/>
        </w:rPr>
        <w:t>Грамматический разбор</w:t>
      </w:r>
      <w:r>
        <w:rPr>
          <w:color w:val="333333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ind w:firstLine="360"/>
        <w:jc w:val="both"/>
        <w:rPr/>
      </w:pPr>
      <w:r>
        <w:rPr>
          <w:b/>
          <w:bCs/>
          <w:color w:val="333333"/>
        </w:rPr>
        <w:t>Контрольное списывание</w:t>
      </w:r>
      <w:r>
        <w:rPr>
          <w:color w:val="333333"/>
        </w:rPr>
        <w:t>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Normal"/>
        <w:ind w:firstLine="360"/>
        <w:jc w:val="both"/>
        <w:rPr/>
      </w:pPr>
      <w:r>
        <w:rPr>
          <w:b/>
          <w:bCs/>
          <w:color w:val="333333"/>
        </w:rPr>
        <w:t xml:space="preserve">Изложение </w:t>
      </w:r>
      <w:r>
        <w:rPr>
          <w:color w:val="333333"/>
        </w:rPr>
        <w:t>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я организовать письменный пересказ, соблюдая правила родного языка.</w:t>
      </w:r>
    </w:p>
    <w:p>
      <w:pPr>
        <w:pStyle w:val="Normal"/>
        <w:ind w:firstLine="360"/>
        <w:jc w:val="both"/>
        <w:rPr/>
      </w:pPr>
      <w:r>
        <w:rPr>
          <w:b/>
          <w:bCs/>
          <w:color w:val="333333"/>
        </w:rPr>
        <w:t xml:space="preserve">Тестовые задания </w:t>
      </w:r>
      <w:r>
        <w:rPr>
          <w:color w:val="333333"/>
        </w:rPr>
        <w:t>-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Классификация ошибок и недочетов, влияющих на снижение оценки. </w:t>
      </w:r>
      <w:r>
        <w:rPr>
          <w:i/>
        </w:rPr>
        <w:br/>
      </w:r>
      <w:r>
        <w:rPr>
          <w:b/>
          <w:bCs/>
          <w:u w:val="single"/>
        </w:rPr>
        <w:t>Ошибки:</w:t>
      </w:r>
    </w:p>
    <w:p>
      <w:pPr>
        <w:pStyle w:val="Style17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color w:val="333333"/>
        </w:rPr>
      </w:pPr>
      <w:r>
        <w:rPr>
          <w:color w:val="333333"/>
        </w:rPr>
        <w:t>нарушение правил написания слов, включая грубые случаи пропуска, перестановки, замены, вставки лишних букв в словах;</w:t>
      </w:r>
    </w:p>
    <w:p>
      <w:pPr>
        <w:pStyle w:val="Style17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color w:val="333333"/>
        </w:rPr>
      </w:pPr>
      <w:r>
        <w:rPr>
          <w:color w:val="333333"/>
        </w:rPr>
        <w:t>неправильное написание слов, не регулируемых правилами, круг которых очерчен программой каждого класса (слова с непроверяемым написанием);</w:t>
      </w:r>
    </w:p>
    <w:p>
      <w:pPr>
        <w:pStyle w:val="Style17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color w:val="333333"/>
        </w:rPr>
      </w:pPr>
      <w:r>
        <w:rPr>
          <w:color w:val="333333"/>
        </w:rPr>
        <w:t>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Style17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color w:val="333333"/>
        </w:rPr>
      </w:pPr>
      <w:r>
        <w:rPr>
          <w:color w:val="333333"/>
        </w:rPr>
        <w:t>наличие ошибок на изученные правила по орфографии; ошибки на одно и то же правило, допущенные в разных словах, считаются как две ошибки;</w:t>
      </w:r>
    </w:p>
    <w:p>
      <w:pPr>
        <w:pStyle w:val="Style17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color w:val="333333"/>
        </w:rPr>
      </w:pPr>
      <w:r>
        <w:rPr>
          <w:color w:val="333333"/>
        </w:rPr>
        <w:t>существенные отступления от авторского текста при написании изложения, искажающие смысл произведения;</w:t>
      </w:r>
    </w:p>
    <w:p>
      <w:pPr>
        <w:pStyle w:val="Style17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color w:val="333333"/>
        </w:rPr>
      </w:pPr>
      <w:r>
        <w:rPr>
          <w:color w:val="333333"/>
        </w:rPr>
        <w:t>отсутствие главной части изложения, пропуск важных событий, отраженных в авторском тексте;</w:t>
      </w:r>
    </w:p>
    <w:p>
      <w:pPr>
        <w:pStyle w:val="Style17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</w:rPr>
        <w:t>употребление слов в не свойственном</w:t>
      </w:r>
      <w:r>
        <w:rPr>
          <w:color w:val="333333"/>
          <w:sz w:val="28"/>
          <w:szCs w:val="28"/>
        </w:rPr>
        <w:t xml:space="preserve"> им значении (в изложении)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За одну ошибку в диктанте считаются: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а) два исправления;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б) две пунктуационные ошибки;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в) повторение ошибок в одном и том же слове, например, в слове ножи дважды написано в конце ы,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г) две негрубые ошибки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Негрубыми считаются следующие ошибки: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а) повторение одной и той же буквы в слове (например, каартофель); </w:t>
        <w:br/>
        <w:t>б) при переносе слова, одна часть которого написана на одной стороне, а вторая опущена;</w:t>
        <w:br/>
        <w:t xml:space="preserve">в) дважды написано одно и то же слово в предложении;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г) недописанное слово.</w:t>
      </w:r>
    </w:p>
    <w:p>
      <w:pPr>
        <w:pStyle w:val="Normal"/>
        <w:jc w:val="both"/>
        <w:rPr/>
      </w:pPr>
      <w:r>
        <w:rPr>
          <w:b/>
          <w:bCs/>
          <w:color w:val="333333"/>
        </w:rPr>
        <w:t>Недочеты:</w:t>
        <w:br/>
      </w:r>
      <w:r>
        <w:rPr>
          <w:color w:val="333333"/>
        </w:rPr>
        <w:t>а) отсутствие знаков препинания в конце предложений, если следующее предложение написано с большой буквы;</w:t>
      </w:r>
    </w:p>
    <w:p>
      <w:pPr>
        <w:pStyle w:val="Normal"/>
        <w:jc w:val="both"/>
        <w:rPr/>
      </w:pPr>
      <w:r>
        <w:rPr>
          <w:bCs/>
          <w:color w:val="333333"/>
        </w:rPr>
        <w:t>б</w:t>
      </w:r>
      <w:r>
        <w:rPr>
          <w:b/>
          <w:bCs/>
          <w:color w:val="333333"/>
        </w:rPr>
        <w:t xml:space="preserve">) </w:t>
      </w:r>
      <w:r>
        <w:rPr>
          <w:color w:val="333333"/>
        </w:rPr>
        <w:t>отсутствие красной строки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) незначительные нарушения логики событий авторского текста при написании изложени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 ошибку в диктанте не считают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а) ошибки на те разделы орфографии и пунктуации, которые ни в данном, ни в предшествующих классах не изучались;</w:t>
      </w:r>
    </w:p>
    <w:p>
      <w:pPr>
        <w:pStyle w:val="Normal"/>
        <w:jc w:val="both"/>
        <w:rPr/>
      </w:pPr>
      <w:r>
        <w:rPr>
          <w:color w:val="333333"/>
        </w:rPr>
        <w:t>б) единичный случай замены одного слова другим без искажения смысла.</w:t>
        <w:br/>
        <w:t>Снижение отметки за общее впечатление от работы допускается в случаях, указанных выше.</w:t>
      </w:r>
    </w:p>
    <w:p>
      <w:pPr>
        <w:pStyle w:val="Normal"/>
        <w:ind w:firstLine="360"/>
        <w:jc w:val="both"/>
        <w:rPr>
          <w:color w:val="333333"/>
        </w:rPr>
      </w:pPr>
      <w:r>
        <w:rPr>
          <w:color w:val="333333"/>
        </w:rPr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</w:r>
    </w:p>
    <w:p>
      <w:pPr>
        <w:pStyle w:val="Normal"/>
        <w:ind w:firstLine="360"/>
        <w:jc w:val="both"/>
        <w:rPr>
          <w:color w:val="333333"/>
        </w:rPr>
      </w:pPr>
      <w:r>
        <w:rPr>
          <w:color w:val="333333"/>
        </w:rPr>
        <w:t xml:space="preserve">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состоять из 2-8 слов с включением синтаксических категорий, которые изучаются в начальной школе (однородные члены предложения).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рганизация и проведение диктанта.</w:t>
      </w:r>
    </w:p>
    <w:p>
      <w:pPr>
        <w:pStyle w:val="Normal"/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60"/>
        <w:rPr/>
      </w:pPr>
      <w:r>
        <w:rPr>
          <w:color w:val="333333"/>
        </w:rPr>
        <w:t>Текст диктанта диктуется учителем в соответствии с орфоэпическими нормами русского языка в следующей последовательности. Сначала текст диктанта читается учителем целиком. Затем последовательно диктуются отдельные предложения. Учащиеся приступают к записи предложения только после того, как оно прочитано учителем до конца. Предложения в 6 - 8 слов повторяются учителем в процессе записи еще раз.  После записи всего текста учитель читает диктант целиком, делая небольшие паузы после каждого предложения. Для проверки выполнения грамматических разборов используются контрольные работы, в содержание которых вводится 2 - 3 вида грамматического разбора.</w:t>
        <w:br/>
        <w:t>Хорошо успевающим учащимся целесообразно предложить дополнительное задание повышенной трудности, требующее языкового развития, смекалки и эрудиции.</w:t>
      </w:r>
    </w:p>
    <w:p>
      <w:pPr>
        <w:pStyle w:val="Normal"/>
        <w:ind w:firstLine="360"/>
        <w:jc w:val="both"/>
        <w:rPr/>
      </w:pPr>
      <w:r>
        <w:rPr>
          <w:color w:val="333333"/>
        </w:rPr>
        <w:t>Итоговые контрольные работы проводятся после изучения наиболее значительных тем программы, в конце учебной четверти, полугодия, года и, как правило, проверяют подготовку учащихся по всем изученным темам. На проведение контрольных работ, включающих грамматические задания, отводится 35-40 минут.</w:t>
      </w:r>
    </w:p>
    <w:p>
      <w:pPr>
        <w:pStyle w:val="Normal"/>
        <w:ind w:firstLine="360"/>
        <w:jc w:val="both"/>
        <w:rPr>
          <w:color w:val="333333"/>
        </w:rPr>
      </w:pPr>
      <w:r>
        <w:rPr>
          <w:color w:val="000000"/>
        </w:rPr>
        <w:t xml:space="preserve">При оценке выполнения грамматического задания рекомендуется руководствоваться следующим: </w:t>
      </w:r>
    </w:p>
    <w:p>
      <w:pPr>
        <w:pStyle w:val="Style17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color w:val="333333"/>
        </w:rPr>
      </w:pPr>
      <w:r>
        <w:rPr>
          <w:color w:val="000000"/>
        </w:rPr>
        <w:t>главными критериями оценки являются обнаруженное учеником усвоение правил и определений;</w:t>
      </w:r>
    </w:p>
    <w:p>
      <w:pPr>
        <w:pStyle w:val="Style17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color w:val="333333"/>
        </w:rPr>
      </w:pPr>
      <w:r>
        <w:rPr>
          <w:color w:val="000000"/>
        </w:rPr>
        <w:t>умение самостоятельно применять их на письме и при языковом анализе;</w:t>
      </w:r>
    </w:p>
    <w:p>
      <w:pPr>
        <w:pStyle w:val="Normal"/>
        <w:jc w:val="both"/>
        <w:rPr/>
      </w:pPr>
      <w:r>
        <w:rPr>
          <w:color w:val="000000"/>
        </w:rPr>
        <w:t>умение приводить свои примеры на данное правило или определение.</w:t>
        <w:br/>
      </w:r>
      <w:r>
        <w:rPr>
          <w:b/>
          <w:bCs/>
          <w:color w:val="333333"/>
          <w:u w:val="single"/>
        </w:rPr>
        <w:t>Оценка "5"</w:t>
      </w:r>
      <w:r>
        <w:rPr>
          <w:color w:val="000000"/>
        </w:rPr>
        <w:t xml:space="preserve"> ставится, если все задания выполнены безошибочно, ученик обнаруживает осознанное усвоение понятий, определений, правил и умение самостоятельно применять знания при выполнении работы.</w:t>
      </w:r>
    </w:p>
    <w:p>
      <w:pPr>
        <w:pStyle w:val="Normal"/>
        <w:jc w:val="both"/>
        <w:rPr/>
      </w:pPr>
      <w:r>
        <w:rPr>
          <w:b/>
          <w:bCs/>
          <w:color w:val="333333"/>
          <w:u w:val="single"/>
        </w:rPr>
        <w:t>Оценка "4"</w:t>
      </w:r>
      <w:r>
        <w:rPr>
          <w:color w:val="000000"/>
        </w:rPr>
        <w:t xml:space="preserve"> ставится, если ученик обнаруживает осознанное усвоение правил и определений, умеет применять знания в ходе разбора слов и предложений, правильно выполнил не менее 3/4 заданий (если допущено 1 - 2 ошибки).</w:t>
      </w:r>
    </w:p>
    <w:p>
      <w:pPr>
        <w:pStyle w:val="Normal"/>
        <w:jc w:val="both"/>
        <w:rPr/>
      </w:pPr>
      <w:r>
        <w:rPr>
          <w:b/>
          <w:bCs/>
          <w:color w:val="333333"/>
          <w:u w:val="single"/>
        </w:rPr>
        <w:t>Оценка "3"</w:t>
      </w:r>
      <w:r>
        <w:rPr>
          <w:color w:val="000000"/>
        </w:rPr>
        <w:t xml:space="preserve"> ставится, если ученик обнаруживает усвоение определений части изученного материала, в работе правильно выполнил не менее половины заданий (если допущено 3 - 4 ошибки).</w:t>
      </w:r>
    </w:p>
    <w:p>
      <w:pPr>
        <w:pStyle w:val="Normal"/>
        <w:jc w:val="both"/>
        <w:rPr/>
      </w:pPr>
      <w:r>
        <w:rPr>
          <w:b/>
          <w:bCs/>
          <w:color w:val="333333"/>
          <w:u w:val="single"/>
        </w:rPr>
        <w:t>Оценка "2"</w:t>
      </w:r>
      <w:r>
        <w:rPr>
          <w:color w:val="000000"/>
        </w:rPr>
        <w:t xml:space="preserve"> ставится, если ученик обнаруживает плохое знание учебного материала, не справляется с большинством грамматических заданий (если допущено 5 и более ошибок).</w:t>
      </w:r>
    </w:p>
    <w:p>
      <w:pPr>
        <w:pStyle w:val="Normal"/>
        <w:jc w:val="both"/>
        <w:rPr/>
      </w:pPr>
      <w:r>
        <w:rPr>
          <w:color w:val="333333"/>
        </w:rPr>
        <w:tab/>
        <w:t xml:space="preserve"> </w:t>
      </w:r>
      <w:r>
        <w:rPr>
          <w:color w:val="000000"/>
        </w:rPr>
        <w:t>При оценке текущих и итоговых проверочных письменных работ учащихся, представляющих собой списывание текста (с учебника, доски и т.д.), применяются следующие нормы оценки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993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2318"/>
        <w:gridCol w:w="2281"/>
        <w:gridCol w:w="2238"/>
        <w:gridCol w:w="2039"/>
        <w:gridCol w:w="110"/>
      </w:tblGrid>
      <w:tr>
        <w:trPr/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ценки</w:t>
            </w:r>
          </w:p>
        </w:tc>
        <w:tc>
          <w:tcPr>
            <w:tcW w:w="89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пустимое количество орфографических и пунктуационных ошибок  в итоговых письменных работах,  при которых выставляются оценки</w:t>
            </w:r>
          </w:p>
        </w:tc>
      </w:tr>
      <w:tr>
        <w:trPr/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 класс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 класс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 класс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 класс</w: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"5"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"4"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-2 ошибки и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ошибка и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ошибка и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ошибка и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"3"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3 ошибки и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ошибки 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 исправление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2 ошибки и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2 ошибки и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"2"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 ошибки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шибки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шибки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шибки</w:t>
            </w:r>
          </w:p>
        </w:tc>
        <w:tc>
          <w:tcPr>
            <w:tcW w:w="11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vanish/>
          <w:color w:val="333333"/>
        </w:rPr>
      </w:pPr>
      <w:r>
        <w:rPr>
          <w:vanish/>
          <w:color w:val="333333"/>
        </w:rPr>
      </w:r>
    </w:p>
    <w:tbl>
      <w:tblPr>
        <w:tblW w:w="99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9"/>
      </w:tblGrid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  <w:u w:val="single"/>
              </w:rPr>
              <w:t>Оценка "5"</w:t>
            </w:r>
            <w:r>
              <w:rPr>
                <w:color w:val="333333"/>
              </w:rPr>
              <w:t xml:space="preserve"> </w:t>
            </w:r>
            <w:r>
              <w:rPr>
                <w:color w:val="000000"/>
              </w:rPr>
              <w:t>ставится за диктант, в котором нет ошибок и исправлений, работа написана аккуратно в соответствии с требованиями каллиграфии (соблюдение правильного начертания букв, наклона, их одинаковой высоты, ширины и др.).</w:t>
              <w:br/>
              <w:t>В 4-м классе допускается выставление отличной отметки при одном исправлении графиче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  <w:u w:val="single"/>
              </w:rPr>
              <w:t>Оценка "4"</w:t>
            </w:r>
            <w:r>
              <w:rPr>
                <w:color w:val="333333"/>
              </w:rPr>
              <w:t xml:space="preserve"> </w:t>
            </w:r>
            <w:r>
              <w:rPr>
                <w:color w:val="000000"/>
              </w:rPr>
              <w:t>ставится за диктант, в котором допущено не более двух ошибок; работа выполнена чисто, но допущены небольшие отклонения от каллиграфических нор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  <w:u w:val="single"/>
              </w:rPr>
              <w:t>Оценка "3"</w:t>
            </w:r>
            <w:r>
              <w:rPr>
                <w:color w:val="333333"/>
              </w:rPr>
              <w:t xml:space="preserve"> </w:t>
            </w:r>
            <w:r>
              <w:rPr>
                <w:color w:val="000000"/>
              </w:rPr>
              <w:t>ставится за диктант, если допущено 3-5 ошибок; работа выполнена небрежно, имеются существенные отклонения от норм каллиграфии</w:t>
            </w:r>
            <w:r>
              <w:rPr>
                <w:color w:val="333333"/>
              </w:rPr>
              <w:t>.</w:t>
              <w:br/>
            </w:r>
            <w:r>
              <w:rPr>
                <w:b/>
                <w:bCs/>
                <w:color w:val="333333"/>
                <w:u w:val="single"/>
              </w:rPr>
              <w:t>Оценка "2"</w:t>
            </w:r>
            <w:r>
              <w:rPr>
                <w:color w:val="333333"/>
              </w:rPr>
              <w:t xml:space="preserve"> </w:t>
            </w:r>
            <w:r>
              <w:rPr>
                <w:color w:val="000000"/>
              </w:rPr>
              <w:t>ставится за диктант, в котором более 5 и более ошибок; работа написана неряшливо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Организация и проведение изложений, сочинений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1-4-х классах проводятся работы с целью проверки умения учащихся связно излагать мысли в письменной форме: обучающие изложения и сочинения. На эти работы рекомендуется отводить не менее одного часа. Периодичность проведения творческих работ обучающего характера - примерно один раз в 10-15 дней.  Объем текстов изложений должен примерно на 15-20 слов больше объема текстов диктант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Основными критериями оценки изложений (сочинений) являются достаточно полное, последовательное воспроизведение текста (в изложении), создание текста (в сочинениях), речевое оформление: правильное употребление слов и построение словосочетаний, предложений, орфографическая грамотность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и проверке изложений и сочинений выводится 2 оценки: за содержание и грамотность.</w:t>
              <w:br/>
            </w:r>
            <w:r>
              <w:rPr>
                <w:b/>
                <w:bCs/>
                <w:color w:val="333333"/>
                <w:u w:val="single"/>
              </w:rPr>
              <w:t>Оценка "5"</w:t>
            </w:r>
            <w:r>
              <w:rPr>
                <w:color w:val="000000"/>
              </w:rPr>
              <w:t xml:space="preserve"> ставится за правильное и последовательное воспроизведение авторского текста (изложение), за логически последовательное раскрытие темы (сочинение), если в них отсутствуют недочеты в употреблении слов, в построении предложений и словосочетаний, а также нет орфографических ошибок (допускаются 1-2 исправления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333333"/>
                <w:u w:val="single"/>
              </w:rPr>
              <w:t xml:space="preserve">Оценка "4" </w:t>
            </w:r>
            <w:r>
              <w:rPr>
                <w:color w:val="000000"/>
              </w:rPr>
              <w:t xml:space="preserve">ставится, если в работе правильно, достаточно полно передается авторский текст (изложение), раскрывается тема (сочинение), но незначительно нарушается последовательность изложения мыслей, имеются единичные (1-2) фактические и речевые неточности, а также 1-2 ошибки в правописании, 1-2 исправления. </w:t>
              <w:br/>
            </w:r>
            <w:r>
              <w:rPr>
                <w:b/>
                <w:bCs/>
                <w:color w:val="333333"/>
                <w:u w:val="single"/>
              </w:rPr>
              <w:t>Оценка "3"</w:t>
            </w:r>
            <w:r>
              <w:rPr>
                <w:color w:val="000000"/>
              </w:rPr>
              <w:t xml:space="preserve"> ставится, если в работе имеются некоторые отступления от авторского текста (изложение), некоторые отклонения от темы (сочинение), допущены отдельные нарушения в последовательности изложения мыслей, в построении 2-3 предложений, беден словарь, допущены 3-6 ошибок и 1-2 ис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  <w:u w:val="single"/>
              </w:rPr>
              <w:t>Оценка "2"</w:t>
            </w:r>
            <w:r>
              <w:rPr>
                <w:color w:val="000000"/>
              </w:rPr>
              <w:t xml:space="preserve"> ставится, если в работе имеются значительные отступления от авторского текста (изложение), от темы (сочинение):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допущены более 6 ошибок, 3-5 исправлен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читывая, что изложения и сочинения в начальных классах носят обучающий характер, неудовлетворительные оценки выставляются только при проведении итоговых контрольных изложений. Обучающие изложения и сочинения выполняются в классе под руководством учителя. Следует чередовать проведение изложений на основе текстов учебника и незнакомых текстов, читаемых учащимся (2-4-й классы).</w:t>
              <w:br/>
              <w:t xml:space="preserve">       Словарные диктанты проводятся в качестве текущих проверочных работ и контрольных (один раз в четверть). Содержание словарных диктантов составляют слова, написание которых не регулируется правилам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словарных диктантов: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 класс 8 - 10 слов,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 класс 10 - 12слов,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 класс 12 -15 сл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ние словарных диктан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  <w:u w:val="single"/>
              </w:rPr>
              <w:t>Оценка "5"</w:t>
            </w:r>
            <w:r>
              <w:rPr>
                <w:color w:val="000000"/>
              </w:rPr>
              <w:t xml:space="preserve"> ставится за безошибочное выполнение работ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  <w:u w:val="single"/>
              </w:rPr>
              <w:t>Оценка "4"</w:t>
            </w:r>
            <w:r>
              <w:rPr>
                <w:color w:val="000000"/>
              </w:rPr>
              <w:t xml:space="preserve"> ставится, если допущена 1 ошибка, 1 исправл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  <w:u w:val="single"/>
              </w:rPr>
              <w:t>Оценка "3"</w:t>
            </w:r>
            <w:r>
              <w:rPr>
                <w:color w:val="000000"/>
              </w:rPr>
              <w:t xml:space="preserve"> ставится, если допущено 2 ошибки, 1 исправле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333333"/>
                <w:u w:val="single"/>
              </w:rPr>
              <w:t>Оценка "2"</w:t>
            </w:r>
            <w:r>
              <w:rPr>
                <w:color w:val="000000"/>
              </w:rPr>
              <w:t xml:space="preserve"> ставится, если допущено 3 - 5 ошиб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ценка тесто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 включает задания средней трудност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один из вариантов оценивания: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567" w:hanging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"ВЫСОКИЙ" - все предложенные задания выполнены правильно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567" w:hanging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"СРЕДНИЙ" - все задания с незначительными погрешностями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567" w:hanging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"НИЗКИЙ" - выполнены отдельные за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Учащихся следует подготовить заранее к выполнению работы. Для этого надо выделить 10-15 минут в конце одного из предшествующих уроков. Рекомендуется записать на доске 1-2 задания, аналогичные включенным в тест и выполнить их вместе с учащимися.</w:t>
            </w:r>
          </w:p>
        </w:tc>
      </w:tr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</w:tr>
    </w:tbl>
    <w:p>
      <w:pPr>
        <w:pStyle w:val="Normal"/>
        <w:jc w:val="both"/>
        <w:rPr>
          <w:vanish/>
          <w:color w:val="333333"/>
        </w:rPr>
      </w:pPr>
      <w:r>
        <w:rPr>
          <w:vanish/>
          <w:color w:val="333333"/>
        </w:rPr>
      </w:r>
    </w:p>
    <w:tbl>
      <w:tblPr>
        <w:tblW w:w="94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8"/>
        <w:gridCol w:w="2410"/>
        <w:gridCol w:w="2233"/>
        <w:gridCol w:w="2445"/>
      </w:tblGrid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Базовый уровень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 - 6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0 - 77%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7 - 90%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0 - 100%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нее 17 балло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 - 22 балл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 -26 баллов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-30 баллов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"2"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"3"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"4"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"5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от 30.08.2012г.№ 1</w:t>
            </w:r>
          </w:p>
          <w:p>
            <w:pPr>
              <w:pStyle w:val="Normal"/>
              <w:rPr/>
            </w:pPr>
            <w:r>
              <w:rPr/>
              <w:t>__________________Д.В.Васил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Зам.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Л.Н.Маки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</w:t>
            </w:r>
            <w:r>
              <w:rPr/>
              <w:t>31.08. 2012год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386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Normal"/>
        <w:rPr>
          <w:b/>
          <w:b/>
          <w:vanish/>
          <w:color w:val="333333"/>
          <w:sz w:val="28"/>
          <w:szCs w:val="28"/>
        </w:rPr>
      </w:pPr>
      <w:r>
        <w:rPr>
          <w:b/>
          <w:vanish/>
          <w:color w:val="333333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 Знак Знак Знак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4:22:00Z</dcterms:created>
  <dc:creator>User</dc:creator>
  <dc:description/>
  <cp:keywords/>
  <dc:language>en-US</dc:language>
  <cp:lastModifiedBy>Владелец</cp:lastModifiedBy>
  <cp:lastPrinted>2015-09-28T15:12:00Z</cp:lastPrinted>
  <dcterms:modified xsi:type="dcterms:W3CDTF">2015-10-01T10:06:00Z</dcterms:modified>
  <cp:revision>66</cp:revision>
  <dc:subject/>
  <dc:title/>
</cp:coreProperties>
</file>